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é de détermination des pézize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jc w:val="center"/>
        <w:rPr/>
      </w:pPr>
      <w:r>
        <w:rPr/>
        <w:t>Lo studio del genere Peziza (Dill.) L. ex St.-Amans</w:t>
      </w:r>
    </w:p>
    <w:p>
      <w:pPr>
        <w:pStyle w:val="Normal"/>
        <w:jc w:val="center"/>
        <w:rPr/>
      </w:pPr>
      <w:r>
        <w:rPr/>
        <w:t>P.G.Jamoni, Funghi e Ambiente 1997 - fasc n.74-75 p3-38</w:t>
      </w:r>
    </w:p>
    <w:p>
      <w:pPr>
        <w:pStyle w:val="Normal"/>
        <w:rPr/>
      </w:pPr>
      <w:r>
        <w:rPr/>
      </w:r>
    </w:p>
    <w:tbl>
      <w:tblPr>
        <w:tblW w:w="15333" w:type="dxa"/>
        <w:jc w:val="left"/>
        <w:tblInd w:w="-75" w:type="dxa"/>
        <w:tblLayout w:type="fixed"/>
        <w:tblCellMar>
          <w:top w:w="0" w:type="dxa"/>
          <w:left w:w="70" w:type="dxa"/>
          <w:bottom w:w="0" w:type="dxa"/>
          <w:right w:w="70" w:type="dxa"/>
        </w:tblCellMar>
      </w:tblPr>
      <w:tblGrid>
        <w:gridCol w:w="514"/>
        <w:gridCol w:w="360"/>
        <w:gridCol w:w="11907"/>
        <w:gridCol w:w="2552"/>
      </w:tblGrid>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lisses (Seulement exceptionnellement et dans peu de cas peuvent présenter à maturité un très fine ponctuation colorable au bleu lactique, mais pas toujours bien visible avec un microscope optique normal aux agrandissements 1000 et 1200. Le cytoplasme granulo-écumeux ne se colore pas au bleu lactiqu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ornementées (ne pas confondre un plasma granulo-écumeux, non colorable au bleu lactique, avec l’ornementation, colorable, qui est quasiment toujours bien visible, au moins sur le contour sporal. L’usage de bleu lactique voire à chaud est de rigueur).</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sabulicole dans les dunes du littoral maritime. Ascocarpes semi-hypogés toujours profondément enterrés dans le sable, avec un pseudo-stipe très développé, et avec une marge qui s’ouvre en étoi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et aspect divers. Si arénicole, espèces jamais semi-hypogées avec un pédoncule en guise de pivot, ni déhiscence en étoi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er"/>
              <w:spacing w:before="80" w:after="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cylindriques ou clavées, régulières, sans rétrécissement aux cloisons (non moniliformes). Longueur des asques jusqu’à 200-250 µm. Chair à 3 strates distinctes avec une structura globulosa homogè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 xml:space="preserve">ammophila </w:t>
              <w:br/>
            </w:r>
            <w:r>
              <w:rPr>
                <w:b w:val="false"/>
              </w:rPr>
              <w:t>Dur. &amp; Mon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pPr>
            <w:r>
              <w:rPr/>
              <w:t>Paraphyses moniliforme-ampullacées. Longueur asques jusqu’au-delà de 300 µm. Chair à 5 strates avec textura hétérogène globulosa et intricata.</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clavées et seulement légèrement élargies</w:t>
            </w:r>
            <w:r>
              <w:rPr>
                <w:color w:val="auto"/>
              </w:rPr>
              <w:t xml:space="preserve"> au</w:t>
            </w:r>
            <w:r>
              <w:rPr/>
              <w:t xml:space="preserve"> sommet. Longueur des spores jusqu’à 18 µm, toujours lisses même à maturit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 xml:space="preserve">pseudoammophila </w:t>
              <w:br/>
            </w:r>
            <w:r>
              <w:rPr>
                <w:b w:val="false"/>
              </w:rPr>
              <w:t>Bon ex Donad.</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ommet des paraphyses  presque capitulées, jusqu’à 8-12 µm de large. Spores légèrement plus courtes ; jusqu’à 17 µm de long, apparaissant finement verruqueuses seulement avec un microscope à fort agrandissement (2000 et au-delà).</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 xml:space="preserve">pseudoammophila </w:t>
              <w:br/>
            </w:r>
            <w:r>
              <w:rPr>
                <w:b w:val="false"/>
              </w:rPr>
              <w:t xml:space="preserve">var </w:t>
            </w:r>
            <w:r>
              <w:rPr/>
              <w:t>bonii</w:t>
              <w:br/>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exclusivement nival, à l’abri des névés en haute montagne jusqu’à la zone alpine supérieure (1600, 2400 m) au début de l’été. Hyménium avec des teintes ocres, fauvâtres et brunâtres. Spores à paroi épaisse pouvant apparaître ponctués et rugueuses sous forts agrandissement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généralement à plus basse altitude ou si en haute altitude jamais au voisinage immédiat des névé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des spores, généralement au-dessus de 22-25 µm (jusqu’à 30 µm), avec des parois épaisses. Paraphyses souvent de 2 types : régulières et partiellement moniliformes à largement clavées au sommet. Ascocarpes peu cupulés, presque en disque plat, de petite taille. </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heim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beaucoup plus petites, rarement jusqu’à 19 (20) µm. Paraphyses moniliformes ou irrégulières. Ascocarpes ± cupulés, non discoïdes généralement plus grands. (Attention aux ascocarpes immatures de </w:t>
            </w:r>
            <w:r>
              <w:rPr>
                <w:b/>
              </w:rPr>
              <w:t>P. nivis</w:t>
            </w:r>
            <w:r>
              <w:rPr/>
              <w:t xml:space="preserve"> à spores verruqueuses). Selon la conception de Pfister, le taxon </w:t>
            </w:r>
            <w:r>
              <w:rPr>
                <w:b/>
              </w:rPr>
              <w:t>P. nivalis</w:t>
            </w:r>
            <w:r>
              <w:rPr/>
              <w:t xml:space="preserve"> est valide et prioritaire sur les 2 suivants, qui seraient simplement synonymes postérieur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moniliforme-ampullacées. Spores moyennement longues jusqu’à 16-18 µm. Hyménium à couleur plus chaud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ningu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beaucoup plus irrégulières avec des éléments globulo-piriformes. Longueur des spores jusqu’à 18-20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ninguis var fortoul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teintes violacées à l’état jeune (violet, violet bleu, noir violet, pourpre, lilas, gris lila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Couleur de l’hyménium autr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généralement petites, longueur au maximum jusqu’à 15 (16) µm. Sommet des paraphyses courbé. Chair mince (inférieure à 1 mm). Habitat dans les lieux brûlés. (Si l’habitat est différent, voir </w:t>
            </w:r>
            <w:r>
              <w:rPr>
                <w:b/>
              </w:rPr>
              <w:t>P. domiciliana</w:t>
            </w:r>
            <w:r>
              <w:rPr/>
              <w:t xml:space="preserve"> à spores seulement finement ponctuées à maturité).</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lus grandes et/ou habitat variab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urface externe du réceptacle quasiment lisse. Spores biguttulées. Paraphyses simpl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oser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Réceptacle furfuracé. Spores biguttulées seulement si immatures (dans les asques). Sommet des paraphyses parfois fourchu.</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obul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caractéristiques, en forme de fuseau, de longueur moyenne jusqu’à 25-28 (35!) µm, côtelées à maturité (forts agrandissements). Hyménium et réceptacle d’un beau lilas ou lilas pourpre. Pas particulièrement dans les places brûl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gerard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elliptiques. Si un peu fusoïdes, alors ascocarpes pulvinés. Hyménium autrement coloré.</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s spores jusqu’à 24 (28) µm, souvent finement ponctuées à maturité ou multiguttul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habituellement inférieures à 23 µm, toujours liss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de couleur pourpre rosâtre à rouge brun pourpre, parfois avec une teinte violacée (var. </w:t>
            </w:r>
            <w:r>
              <w:rPr>
                <w:b/>
              </w:rPr>
              <w:t>ianthina</w:t>
            </w:r>
            <w:r>
              <w:rPr/>
              <w:t>) Spores multiguttulées, elliptiques à fusoïdes. Ascocarpes pulvinés avec un hyménium ridé et froncé. Surtout débris ligneux et brûli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isabell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biguttulées, finement ponctuées et verruqueuses à maturité. Hyménium avec une teinte plus violacée. Ascocarpes rarement quasiment pulvinés, habituellement en coupe avec un pseudo-stipe enterré dans le substrat.</w:t>
            </w:r>
          </w:p>
        </w:tc>
        <w:tc>
          <w:tcPr>
            <w:tcW w:w="2552" w:type="dxa"/>
            <w:tcBorders>
              <w:top w:val="single" w:sz="4" w:space="0" w:color="000000"/>
              <w:left w:val="single" w:sz="4" w:space="0" w:color="000000"/>
              <w:bottom w:val="single" w:sz="4" w:space="0" w:color="000000"/>
              <w:right w:val="single" w:sz="4" w:space="0" w:color="000000"/>
            </w:tcBorders>
          </w:tcPr>
          <w:p>
            <w:pPr>
              <w:pStyle w:val="Footer"/>
              <w:keepLines/>
              <w:spacing w:before="80" w:after="80"/>
              <w:rPr/>
            </w:pPr>
            <w:r>
              <w:rPr/>
              <w:t xml:space="preserve">voir </w:t>
            </w:r>
            <w:r>
              <w:rPr>
                <w:b/>
              </w:rPr>
              <w:t>pseudoampel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très petits inférieurs à 1 cm, sans lait à la cassure. Hyménium violet noir à marge crénelée. Spores sans guttul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receden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beaucoup plus grands avec un suc blanchâtre. Hyménium d’un beau violet resplendissant à l’état jeune, puis brun violet. Aussi sur brûlis. Spores biguttul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mpel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 caractéristique sur les vieux tissus pourris en décomposition (lino, jute…). Spores sans guttules, 18-20x10-11 µm. Hyménium ocre rougissant à l’érosion. Taille moyenne à petite. Paraphyses non moniliform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ntei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abitat divers (voir aussi </w:t>
            </w:r>
            <w:r>
              <w:rPr>
                <w:b/>
              </w:rPr>
              <w:t>P. subisabellina</w:t>
            </w:r>
            <w:r>
              <w:rPr/>
              <w:t xml:space="preserve"> et </w:t>
            </w:r>
            <w:r>
              <w:rPr>
                <w:b/>
              </w:rPr>
              <w:t>P. recedens</w:t>
            </w:r>
            <w:r>
              <w:rPr/>
              <w:t xml:space="preserve"> de couleur difficilement définissable : la teinte violacée est souvent fugace et indécis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ur crottin de cheval, dans les serres, les parterres, les vases de fleur. Spores sans guttules, de longueur jusqu’à 28 µm. Paraphyses partiellement moniliformes. Hyménium jaune à jaune olivâtre, surface externe jaune moutarde. Marge denticulée. (Si les spores sont plus petites et inférieures à 18 µm et si l’hyménium est jaune soufre, voir </w:t>
            </w:r>
            <w:r>
              <w:rPr>
                <w:b/>
              </w:rPr>
              <w:t>P. chrysopela</w:t>
            </w:r>
            <w:r>
              <w:rPr/>
              <w:t>, absente de la clé ; exotique ?).</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humi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divers ; si sur crottin de cheval, jamais avec teinte jaune ou tout au plus jaune brun.</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de couleurs vives, jaune à ocre ± sombre, sans teintes brunes évident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teintes plus décolorées (noisette, cognac, crème ivoire, jaune brun pâle) ou plus foncées (jaune brun foncé, rouge brun, brun, marron, noirâtre, olivâtr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ignicole, entièrement jaune d’or resplendissant, avec un hyménium gibbeux-plissé, ondulé. Paraphyses non moniliformes. Spores un peu fusoïdes, de longueur 16-19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flavid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Non lignicole, de petite taille, moyennement inférieure à 2(3) cm. Hyménium et réceptacle avec des teintes ocre moutarde ou ocres plus sombr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s spores normalement jusqu’à 20 (22) µm. Paraphyses droites, un peu clavées avec des guttules ocres au sommet. Chair à 3 strat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ux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inférieures à 20 µm. Paraphyses courbées, quasiment entièrement jaunes (pigment uniforme, non vacuolaire). Chair non stratifié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citr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fimicole, sur excréments, sur fumier ou sur terre bien engraissé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divers (Dans le cas de bois de conifères, voir aussi 22a - nota).</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b/>
                <w:b/>
                <w:i/>
                <w:i/>
              </w:rPr>
            </w:pPr>
            <w:r>
              <w:rPr/>
              <w:t>2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r excréments d’élan dans les pays nordiques. Petites spores, inférieures à 16(17) µm. (Si les paraphyses sont moniliformes et si l’habitat</w:t>
            </w:r>
            <w:r>
              <w:rPr>
                <w:i/>
              </w:rPr>
              <w:t xml:space="preserve"> </w:t>
            </w:r>
            <w:r>
              <w:rPr/>
              <w:t>sur</w:t>
            </w:r>
            <w:r>
              <w:rPr>
                <w:i/>
              </w:rPr>
              <w:t xml:space="preserve"> </w:t>
            </w:r>
            <w:r>
              <w:rPr>
                <w:rStyle w:val="FootnoteCharacters"/>
                <w:rStyle w:val="FootnoteAnchor"/>
                <w:i/>
              </w:rPr>
              <w:footnoteReference w:id="2"/>
            </w:r>
            <w:r>
              <w:rPr>
                <w:i/>
              </w:rPr>
              <w:t xml:space="preserve">… </w:t>
            </w:r>
            <w:r>
              <w:rPr/>
              <w:t xml:space="preserve">ainsi comme pour </w:t>
            </w:r>
            <w:r>
              <w:rPr>
                <w:b/>
              </w:rPr>
              <w:t>P. moravecii</w:t>
            </w:r>
            <w:r>
              <w:rPr/>
              <w:t xml:space="preserve"> à paraphyses simples, sur bouses de bovins ou sur terrain fortement fum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lcid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ur autres excréments. Spores plus grandes et toujours lisses. Hyménium ocre brunâtre avec une marge denticulée. (Si les spores sont inférieures à 16 µm et habitat sur bouses de bovins, voir </w:t>
            </w:r>
            <w:r>
              <w:rPr>
                <w:b/>
              </w:rPr>
              <w:t>P. fimeti</w:t>
            </w:r>
            <w:r>
              <w:rPr/>
              <w:t xml:space="preserve"> ss. Dennis, à hyménium de teinte olivâtr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Quasiment exclusivement sur bouses de bovins. Spores normalement 19-22µm, asques inférieurs à 300 µm. Paraphyses parfois un peu recourbées au sommet, clavées, non moniliformes. Sessile, peu cupulé, presque plat, sans teintes oliv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 xml:space="preserve">fimeti </w:t>
            </w:r>
            <w:r>
              <w:rPr>
                <w:b w:val="false"/>
              </w:rPr>
              <w:t>ss. Donadini</w:t>
            </w:r>
            <w:r>
              <w:rPr/>
              <w:br/>
            </w:r>
            <w:r>
              <w:rPr>
                <w:b w:val="false"/>
              </w:rPr>
              <w:t>=</w:t>
            </w:r>
            <w:r>
              <w:rPr/>
              <w:t xml:space="preserve"> bov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tiellement sur fumier, paille, terre fortement fumée, seulement exceptionnellement sur excréments. Longueur des spores jusqu’à 23(25) µm. Longueur des asques jusqu’à 370 µm. Paraphyses parfois ± moniliformes, simples, non recourbées au sommet. Chair épaisse, non homogène. Sessile ou pseudo-stipité, profondément cupulé avec une marge épaisse et fortement involutée. Cespiteux. Hyménium qui souvent se détache à maturité. Réceptacle à la fin blanchâtre avec des tâches ferrugineuses. (Hyménium irrégulier-cérébriforme dans la var. </w:t>
            </w:r>
            <w:r>
              <w:rPr>
                <w:b/>
              </w:rPr>
              <w:t>saccata</w:t>
            </w:r>
            <w:r>
              <w:rPr/>
              <w:t xml:space="preserve">. Si les paraphyses sont rameuses, l’hyménium brun foncé à noirâtre, la marge grossièrement denticulée et l’habitat dans les bois de conifères, voir </w:t>
            </w:r>
            <w:r>
              <w:rPr>
                <w:b/>
              </w:rPr>
              <w:t xml:space="preserve">P. granulosa </w:t>
            </w:r>
            <w:r>
              <w:rPr/>
              <w:t>ss Bresadola - non Boudier – in Icon. Mycol. tab 1203</w:t>
            </w:r>
            <w:r>
              <w:rPr>
                <w:vertAlign w:val="superscript"/>
              </w:rPr>
              <w:t>1</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vesiculos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moniliforme-ampullacées, parfois seulement à la base. Hyménium ocre brunâtre, noisette, chamois, cognac. Pseudo-stipe au moins sur les jeunes exemplair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physes régulières ou avec un léger étranglement aux cloisons, mais non moniliformes. Chair hétérogène. (voir aussi </w:t>
            </w:r>
            <w:r>
              <w:rPr>
                <w:b/>
              </w:rPr>
              <w:t>P. udicola</w:t>
            </w:r>
            <w:r>
              <w:rPr/>
              <w:t xml:space="preserve"> à fortoulisme seulement basal).</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Réceptacle externe parcouru de veinures concolores et en relief. Spécialement sur les bois putrides. Spores supérieures à 20 µm. (voir éventuellement aussi </w:t>
            </w:r>
            <w:r>
              <w:rPr>
                <w:b/>
              </w:rPr>
              <w:t>P. megalochondra</w:t>
            </w:r>
            <w:r>
              <w:rPr/>
              <w:t xml:space="preserve"> à spores supérieures à 20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 xml:space="preserve">ampliata </w:t>
            </w:r>
            <w:r>
              <w:rPr>
                <w:b w:val="false"/>
              </w:rPr>
              <w:t>var</w:t>
            </w:r>
            <w:r>
              <w:rPr/>
              <w:t xml:space="preserve"> costife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Réceptacle sans veinures en relief.</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ueur des spores au maximum jusqu’à 16 µm. Paraphyses avec des éléments inférieurs fortement gonflés (même jusqu’à 20 µm). Chair hétérogène à 5 strates distinctes avec celle médiane souvent plus foncée. Pseudostipe ± développé. Ascocarpe cupuliforme avec une marge révolutée, mince et festonnée (Si sessile ou quasiment, voir éventuellement </w:t>
            </w:r>
            <w:r>
              <w:rPr>
                <w:b/>
              </w:rPr>
              <w:t>P. repanda</w:t>
            </w:r>
            <w:r>
              <w:rPr/>
              <w:t>, à paraphyses normalement non moniliform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vari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plus grandes, jusqu’à 23(25) µm de long. Eléments gonflés des paraphyses parfois présents seulement à la base. Chair homogène. Ascocarpe peu déprimé, presque aplati en forme de vase, de petite taille. Réceptacle avec des granules plus sombres. (Voir </w:t>
            </w:r>
            <w:r>
              <w:rPr>
                <w:b/>
              </w:rPr>
              <w:t>P. vladimirii</w:t>
            </w:r>
            <w:r>
              <w:rPr/>
              <w:t xml:space="preserve"> à spores longuement cylindro-fusoïdes et à hyménium aux teintes olivâtr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udi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teintes olives, brun olive, jaune olive, jaune ocre sales (non vives) dans la jeunesse. Marge visiblement crénelée-denticulée. Spores de longueur moyenne 19-22(23)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diversement pigmenté (seulement rarement avec une légère nuance livid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brun olivâtre plutôt foncé dans la jeunesse, puis brun. Sessile, de petite taille. Réceptacle concolore mais plus clair, tomenteux mais granuleux à la marge. Spores un peu ovale-fusoïdes. Dans l’humus ou en zone humide, plus rarement sur terre brûlé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granular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tonalités plus claires, jaune olive ou jaune sa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typiquement élancés dans la jeunesse en forme de calice, avec un long pédoncule (aspect de Hymenoscyphus). Réceptacle et stipe recouvert de grossières pustules. Paraphyses régulièr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sterigm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patelliformes, sessiles ou  presque sessiles. Paraphyses parfois ramifi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oudier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keepLines/>
              <w:spacing w:before="80" w:after="80"/>
              <w:rPr>
                <w:sz w:val="20"/>
              </w:rPr>
            </w:pPr>
            <w:r>
              <w:rPr>
                <w:sz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keepLines/>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us mélèzes, dans l’humus de la litière, précoce. Hyménium brun foncé avec une marge denticulée ; pseudo-stipe en guise de pivot. Longueur des spores jusqu’à 23(24) µm, longtemps lisses et pluriguttulées, puis ponctuées de fines verrues caduques plus concentrées au pole (observable aux forts agrandissements). Longueur des asques jusqu’à 380 µm (Si la couleur de l’hyménium est plus vive, voir éventuellement </w:t>
            </w:r>
            <w:r>
              <w:rPr>
                <w:b/>
              </w:rPr>
              <w:t>P. megalochondra</w:t>
            </w:r>
            <w:r>
              <w:rPr/>
              <w:t xml:space="preserve"> d’habitat habituellement assez différent).</w:t>
            </w:r>
          </w:p>
        </w:tc>
        <w:tc>
          <w:tcPr>
            <w:tcW w:w="2552" w:type="dxa"/>
            <w:tcBorders>
              <w:top w:val="single" w:sz="4" w:space="0" w:color="000000"/>
              <w:left w:val="single" w:sz="4" w:space="0" w:color="000000"/>
              <w:bottom w:val="single" w:sz="4" w:space="0" w:color="000000"/>
              <w:right w:val="single" w:sz="4" w:space="0" w:color="000000"/>
            </w:tcBorders>
          </w:tcPr>
          <w:p>
            <w:pPr>
              <w:pStyle w:val="Espce"/>
              <w:keepNext w:val="true"/>
              <w:keepLines/>
              <w:spacing w:before="80" w:after="80"/>
              <w:rPr/>
            </w:pPr>
            <w:r>
              <w:rPr/>
              <w:t>sublaric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keepLines/>
              <w:spacing w:before="80" w:after="80"/>
              <w:rPr>
                <w:sz w:val="20"/>
              </w:rPr>
            </w:pPr>
            <w:r>
              <w:rPr>
                <w:sz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Pas sous les mélèzes, spores toujours lisses ou si spores ponctuées à maturité sous forts agrandissements alors beaucoup plus grande jusqu’à 25(26) µm. (Si les paraphyses sont ramifiées vers le sommet et si l’hyménium est brun foncé, voir </w:t>
            </w:r>
            <w:r>
              <w:rPr>
                <w:b/>
              </w:rPr>
              <w:t>P. sterigmatizans</w:t>
            </w:r>
            <w:r>
              <w:rPr/>
              <w:t>, discoïde-patelliforme à spores 17-20(23)x9-10(11)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0</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s spores jusqu’à 25(26) µm. Paraphyses toujours largement clavées au sommet. Ascocarpes aplatis, non cupulés, avec un hyménium plat ou  presque pulviné.</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0</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lus petites, inférieures à 22(23) µm, sans guttules. Paraphyses cylindriques ou dilatées au sommet. Marge toujours ± visiblement crénelée-denticulé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lisses, non guttulées. Longueur des asques jusqu’à 400 µm. Paraphyses droites, dilatées au sommet jusqu’à 18-22 µm. Ascocarpes très petits, pseudo-stipités, avec un hyménium ocre rosâtre ou fauve. Dans les endroits marécageux, sur tiges pourrissantes de Carex.</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aludi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sous forts agrandissements avec un cytoplasme granuleux, biguttulées. Paraphyses parfois recourbées au sommet. Sessile. Hyménium ocre brun ou brun.</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uliginos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carpes quasiment toujours sessiles. Paraphyses toujours très dilatées au sommet (jusqu’à 9-10 µm et plus) Structure de la chair homogène, non stratifiée. (Voir éventuellement </w:t>
            </w:r>
            <w:r>
              <w:rPr>
                <w:b/>
              </w:rPr>
              <w:t>P. granularis</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avec un pseudo-stipe ± développé et/ou une chair à structure hétérogène constituée de 5 strates ± visibles même sous la loupe et avec une strate médiane textura intricata. Paraphyses cylindriques ou seulement légèrement clavées au somme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ommet des paraphyses entaché de matière brunâtre. Hyménium gris brun puis brun noirâtre avec une marge épaisse, furfuracée et débordante. Petites tailles, inférieures à 2 cm. Dans les lieux brûlés, mais aussi à terre le long des sentiers ou en zone herbeus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epiat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non incrustées au sommet, parfois avec quelques éléments moniliformes. Ascocarpes plus grands avec un hyménium jaune brun, ocre marron, presque aplati, avec une marge plus claire et granuleuse. Spécialement sur les bois putrides, mais aussi terricole en zone marécageuse ou très humide, plus rarement sur brûli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mpli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ueur des spores jusqu’à 22 µm. Pseudo-stipe très développé (jusqu’à 1 cm) et souvent côtelé. Cellules du sous-hyménium énormes, jusqu’à 230 µm de large. Principalement sur bois, débris ligneux, cônes décomposés (voir aussi </w:t>
            </w:r>
            <w:r>
              <w:rPr>
                <w:b/>
              </w:rPr>
              <w:t>P. micropus</w:t>
            </w:r>
            <w:r>
              <w:rPr/>
              <w:t xml:space="preserve"> à spores inférieures à 18(19) µm et cellules du sous-hyménium pas supérieures à 20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egalochond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sensiblement plus courtes, de longueur au maximum 16-18(19) µm, avec un cytoplasme granuleux au microscope optique (finement verruqueuse à maturité et sous forts agrandissements). Habitat plus variable. Chair hétérogène à 5 strates ± visibles même sous la loupe. Ascocarpes moyen-grands à grands, souvent cespiteux et profondément cupulés. Réceptacle devenant blanchâtre par temps sec ou à maturité, pruineux</w:t>
            </w:r>
            <w:r>
              <w:rPr>
                <w:i/>
              </w:rPr>
              <w:t>-</w:t>
            </w:r>
            <w:r>
              <w:rPr/>
              <w:t>poudré.</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Lignicole ou sur débris ligneux, spécialement de hêtre, souvent cespiteux, brunâtre, ocre brun. Excipulum médullaire médian (state médiane de la chair) diversifié et plus épais que les autres strates (jusqu’à 300 µm), visible même à l’œil nu. (Si les cellules du sous-hyménium sont très grandes, jusqu’à 230 µm, voir </w:t>
            </w:r>
            <w:r>
              <w:rPr>
                <w:b/>
              </w:rPr>
              <w:t xml:space="preserve">P. megalochondra </w:t>
            </w:r>
            <w:r>
              <w:rPr/>
              <w:t xml:space="preserve">; si l’excipulum médullaire médian est peu visible et pas plus épais que 150 µm, voir </w:t>
            </w:r>
            <w:r>
              <w:rPr>
                <w:b/>
              </w:rPr>
              <w:t>P. cerea</w:t>
            </w:r>
            <w:r>
              <w:rPr/>
              <w:t xml:space="preserve"> occasionnellement sur résidus ligneux).</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icropu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Rarement lignicole, plus communément sur les lieux brûlés ou sur résidus végétaux. Habituellement plus grande. Excipulum médullaire médian plus réduit en regard des autres strates (jusqu’à 150 µm) ou de la même épaisseur, peu visib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ocre brun ou brun châtain. Marge fortement denticulée déjà dans la jeunesse. Paraphyses régulières, seulement occasionnellement légèrement rétrécies aux cloisons. Aussi parmi les détritus, les immondices, l’humus, rarement sur bois (Si les paraphyses sont moniliformes, voir </w:t>
            </w:r>
            <w:r>
              <w:rPr>
                <w:b/>
              </w:rPr>
              <w:t>P. varia</w:t>
            </w:r>
            <w:r>
              <w:rPr/>
              <w:t xml:space="preserve"> à excipulum médullaire médian plus foncé et très réduit, inférieur à 50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repand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clair à l’état jeune, ocre jaune (couleur cire ou miel), parfois avec une tonalité rose pâle. Marge ± denticulée mais pas très visiblement ou seulement à maturité. Réceptacle longtemps concolore. Jamais sur bois. Paraphyses toujours régulières, souvent cylindriques ou presque capitulées parfois seulement vers la base légèrement rétrécies aux cloison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er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80" w:after="80"/>
              <w:rPr>
                <w:sz w:val="20"/>
              </w:rPr>
            </w:pPr>
            <w:r>
              <w:rPr>
                <w:sz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rnementation composée de rugosité ou ponctuée de fines verrues, isolées, pas toujours bien visibles ou visibles seulement à maturité et sous forts agrandissements : avec un microscope optique normal au grossissement de 1000, apparaissant en majorité</w:t>
            </w:r>
            <w:r>
              <w:rPr>
                <w:color w:val="FF0000"/>
              </w:rPr>
              <w:t xml:space="preserve"> </w:t>
            </w:r>
            <w:r>
              <w:rPr/>
              <w:t xml:space="preserve">lisses ou spumeuse-granuleuses, plus rarement à contour interrompu. (Voir dans la première partie de la clé : </w:t>
            </w:r>
            <w:r>
              <w:rPr>
                <w:b/>
              </w:rPr>
              <w:t xml:space="preserve">P. sublaricina, P.pseudoampelina, P. domiciliana, P. pseudoammphila </w:t>
            </w:r>
            <w:r>
              <w:rPr/>
              <w:t>var</w:t>
            </w:r>
            <w:r>
              <w:rPr>
                <w:b/>
              </w:rPr>
              <w:t xml:space="preserve"> bonii, P. nivalis, P. ninguis, P. subisabellina, P. moravecii, P. subuliginosa, P. micropus, P. repanda, P. cerea, P. gerardii et P. ninguis var fortoulii</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Renvoi"/>
              <w:keepNext w:val="true"/>
              <w:keepLines/>
              <w:snapToGrid w:val="false"/>
              <w:spacing w:before="80" w:after="80"/>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80" w:after="80"/>
              <w:rPr>
                <w:sz w:val="20"/>
              </w:rPr>
            </w:pPr>
            <w:r>
              <w:rPr>
                <w:sz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pPr>
            <w:r>
              <w:rPr/>
              <w:t>Ornementation plus évidente et observable même au grossissement de 1000 dans le bleu lactique, composée aussi bien de fines verrues ± isolées que des verrues plus proéminentes, isolées ou confluente-anastomosées (de brièvement à longuement) et formant parfois un réseau ± complet pouvant aussi s’épaissir en crêtes ± allongées et ± élev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exclusivement nivicole en zone alpine, à l’abri des névés (même à quelques cm ou directement</w:t>
            </w:r>
            <w:r>
              <w:rPr>
                <w:i/>
              </w:rPr>
              <w:t xml:space="preserve"> </w:t>
            </w:r>
            <w:r>
              <w:rPr/>
              <w:t>sous la neige). Petite taille, inférieure à 1 cm, presque pulvinée, ocracée. Longueur des spores 17-19 µm avec des verrues basses et irrégulièrement allong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niv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divers. Si habitat en zone alpine, alors espèce jamais niva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keepNext w:val="true"/>
              <w:spacing w:before="80" w:after="80"/>
              <w:rPr>
                <w:sz w:val="20"/>
              </w:rPr>
            </w:pPr>
            <w:r>
              <w:rPr>
                <w:sz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gigantesques, globuleux, cérébriforme-labyrinthiforme, cespiteux, de hauteur même jusqu’à 25 cm. Aspect de Sparassis crispa ou de Gyromitre. Longueur des spores 11-13 µm, distinctement verruqueuses. Spécialement dans les endroits brûlé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 xml:space="preserve">proteana </w:t>
            </w:r>
            <w:r>
              <w:rPr>
                <w:b w:val="false"/>
              </w:rPr>
              <w:t>var</w:t>
            </w:r>
            <w:r>
              <w:rPr/>
              <w:t xml:space="preserve"> sparassoid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d’aspect habituel, pézizoïd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keepNext w:val="true"/>
              <w:spacing w:before="80" w:after="80"/>
              <w:rPr>
                <w:sz w:val="20"/>
              </w:rPr>
            </w:pPr>
            <w:r>
              <w:rPr>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pores à verrues isolées, arrondies et avec des protubérances apiculaires caractéristiques aux pôles, pointues, épineuses ou obtus. Ascocarpes principalement lignicoles ou de zone très humide avec des couleurs brunes, brun olive, jaune brun. (Si les asques ne sont pas amyloïdes, voir </w:t>
            </w:r>
            <w:r>
              <w:rPr>
                <w:i/>
              </w:rPr>
              <w:t>Discina</w:t>
            </w:r>
            <w:r>
              <w:rPr/>
              <w:t xml:space="preserve"> et </w:t>
            </w:r>
            <w:r>
              <w:rPr>
                <w:i/>
              </w:rPr>
              <w:t>Rhizina</w:t>
            </w:r>
            <w:r>
              <w:rPr/>
              <w:t xml:space="preserve"> ; si les appendices ne sont pas distinctement apiculés mais seulement verruciformes et provenant d’une simple concentration polaire de l’ornementation, voir </w:t>
            </w:r>
            <w:r>
              <w:rPr>
                <w:b/>
              </w:rPr>
              <w:t>P. lividula</w:t>
            </w:r>
            <w:r>
              <w:rPr/>
              <w:t>, habituellement terricole et avec des teintes violacées dans l’hyménium et</w:t>
            </w:r>
            <w:r>
              <w:rPr>
                <w:b/>
              </w:rPr>
              <w:t xml:space="preserve"> P. polaripapulata</w:t>
            </w:r>
            <w:r>
              <w:rPr/>
              <w:t xml:space="preserve"> avec des protubérances en guise de calotte).</w:t>
            </w:r>
          </w:p>
        </w:tc>
        <w:tc>
          <w:tcPr>
            <w:tcW w:w="2552" w:type="dxa"/>
            <w:tcBorders>
              <w:top w:val="single" w:sz="4" w:space="0" w:color="000000"/>
              <w:left w:val="single" w:sz="4" w:space="0" w:color="000000"/>
              <w:bottom w:val="single" w:sz="4" w:space="0" w:color="000000"/>
              <w:right w:val="single" w:sz="4" w:space="0" w:color="000000"/>
            </w:tcBorders>
          </w:tcPr>
          <w:p>
            <w:pPr>
              <w:pStyle w:val="Renvoi"/>
              <w:keepNext w:val="true"/>
              <w:spacing w:before="80" w:after="80"/>
              <w:rPr/>
            </w:pPr>
            <w:r>
              <w:rPr/>
              <w:t>1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sans appendices apiculiformes (si l’ornementation dans le bleu lactique apparaît exclusivement polaire, et formée de peu de verrues, larges et basses voir </w:t>
            </w:r>
            <w:r>
              <w:rPr>
                <w:b/>
              </w:rPr>
              <w:t>P. acroornata</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très petites, inférieures à 14 µm. Lait absent. Jamais sur brûlis ou dans les serres, ni avec des couleurs verdâtres ou violet brunâtre dans l’hyméniu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Caractères différent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Espèce nordique avec un hyménium brun pâle, extrêmement minuscule (inférieure à 2 mm !) Venant parmi les débris herbacés. Verrues délicates et basses, isolées, formant un réticule incomple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erparv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pothécie jusqu’à 15 mm de large avec un hyménium jaunâtre. Spores à verrues isolées. Seulement dans le continent nord-américain (?).</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inatic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ur sphaignes en décomposition. Longueur des spores 13-15 µm. Hyménium jaune verdât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quelepidoti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et caractères différent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Espèces de grande taille, sans lait, souvent cespiteuses, très semblables aux espèces du groupe repanda/cerea (à spores presque lisses) même dans la structure hétérogène de la chair (excipulum médullaire médian textura intricata). Spores normalement pas plus longues que 18-19 µm (voir aussi nota au 45a), à verrues isolées fines ou ± proéminentes. Hyménium jaune brun à marron, jamais avec des teintes violacées, brun olive foncé, rouge brun pourpre ou noirâtre, ni de teintes très claires, grisâtres, crème ivoire, rosées et lilalicines. (Si espèce venant sous les mélèzes, avec un pédoncule enterré et des spores avec des verrues fragiles et caduques, voir </w:t>
            </w:r>
            <w:r>
              <w:rPr>
                <w:b/>
              </w:rPr>
              <w:t xml:space="preserve">P. sublaricina </w:t>
            </w:r>
            <w:r>
              <w:rPr/>
              <w:t xml:space="preserve">; Si présence d’un pseudo-stipe, mais espèce venant sur bois ou cônes de mélèze et cellules du sous-hyménium large jusqu’à plus de 200 µm, voir </w:t>
            </w:r>
            <w:r>
              <w:rPr>
                <w:b/>
              </w:rPr>
              <w:t>P. megalochondra</w:t>
            </w:r>
            <w:r>
              <w:rPr/>
              <w:t xml:space="preserve"> à spores presque lisses ;  sur excréments humains, voir </w:t>
            </w:r>
            <w:r>
              <w:rPr>
                <w:b/>
              </w:rPr>
              <w:t xml:space="preserve">P. merdae </w:t>
            </w:r>
            <w:r>
              <w:rPr/>
              <w:t>à spores finement aspérul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Espèces plus petites et/ou avec du lait à la cassure et/ou hyménium autrement coloré et/ou spores plus grandes et ornementation différente. Chair ± homogène avec un excipulum médullaire médian généralement textura globulosa à angularis. (S’il est textura intricata, voir </w:t>
            </w:r>
            <w:r>
              <w:rPr>
                <w:b/>
              </w:rPr>
              <w:t>P. epixyla</w:t>
            </w:r>
            <w:r>
              <w:rPr/>
              <w:t xml:space="preserve"> sur petites brindilles et bois putrid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Typiquement dans les endroits brûlés. Spores à verrues épineuses proéminentes. Hyménium brun marron foncé. (Voir plus bas aussi </w:t>
            </w:r>
            <w:r>
              <w:rPr>
                <w:b/>
              </w:rPr>
              <w:t>P. pseudosylvestris</w:t>
            </w:r>
            <w:r>
              <w:rPr/>
              <w:t>, parfois pyrophile mais à teintes plus livides et spores sans verrues épineuses proéminent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echinospo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Généralement sur bois pourrissants, détritus végétaux, humus. Spores ponctuées à spores à verrues obtuses, jamais avec des verrues épineuses</w:t>
            </w:r>
            <w:r>
              <w:rPr>
                <w:b/>
              </w:rPr>
              <w:t xml:space="preserve">. (P. emileia, </w:t>
            </w:r>
            <w:r>
              <w:rPr/>
              <w:t xml:space="preserve">à spores avec des verrues plus proéminentes et un réceptacle blanchâtre avec un appendice radiciforme est une espèce peu reconnue avec son aspect de P. arvenensis et avec des spores quasiment de </w:t>
            </w:r>
            <w:r>
              <w:rPr>
                <w:b/>
              </w:rPr>
              <w:t>P. echinospora</w:t>
            </w:r>
            <w:r>
              <w:rPr/>
              <w:t xml:space="preserve"> mais plus grandes, jusqu’à 21-22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s asques jusqu’à 350 µm et plus. Paraphyses filiformes. Hyménium ocre olive. Excipulum médullaire supérieur jusqu’à 800 µm d’épaisseur.</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seudosylvestr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6</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ueur des asques inférieure à 280 (300) µm. Paraphyses ± dilatées au sommet. Epaisseur de l’excipulum médullaire supérieur au maximum de 350 (450) µm. Hyménium sans teintes olivâtres. </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presque capitulées au sommet, de largueur jusqu’à 10-12 µm. Réceptacle longtemps concolore à l’hyménium, avec de grosses pustules sur la marg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seudovesiculos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7</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seulement clavées, large de 6-8 µm au sommet. Spécialement parmi les détritus dans les bois de hêtre. Réceptacle bientôt blanchâtre et contrastan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rvenens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Espèces avec du lait à la cassure (ou à la piqûre avec une aiguille), se colorant au contact de l’air (voir aussi </w:t>
            </w:r>
            <w:r>
              <w:rPr>
                <w:b/>
              </w:rPr>
              <w:t>P. azureoides</w:t>
            </w:r>
            <w:r>
              <w:rPr/>
              <w:t xml:space="preserve"> à lait inconstan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8</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Espèces dépourvues de lait coloré, exsudant tout au plus un suc aqueux peu abondant, incolore à la compression ou à la piqûre mais ne virant pas ou bien chair complètement sèch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ait bleu, bleuâtre, opale azuré. (S’il est gris azuré clair et vire au jaune, voir le nota au 52a et voir le no 54).</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49</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ait jaune, jaune vert ou blanchâtre, aqueux et virant au jaune sur j’hyménium ou isolé sur du papier ou du chiffon.</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0</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ait presque instantanément bleu violet brillant. Hyménium bleu noir. Longueur des spores au maximum jusqu’à 17 µm, biguttulées, avec de grossières verrues confluentes, allongées et ± anastomosées (mais sans former un réticule). Endroits humid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anios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0</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pPr>
            <w:r>
              <w:rPr/>
              <w:t>Lait seulement opale azuré grisâtre très clair.</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keepNext w:val="true"/>
              <w:spacing w:before="80" w:after="80"/>
              <w:rPr>
                <w:sz w:val="20"/>
              </w:rPr>
            </w:pPr>
            <w:r>
              <w:rPr>
                <w:sz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avec des verrues allongées, confluentes et formant des crêtes grossières. Hyménium jeune ou mature même avec des teintes olivacées. Paraphyses avec un exsudat gélatineux et brun au sommet.</w:t>
            </w:r>
            <w:r>
              <w:rPr>
                <w:color w:val="FF0000"/>
              </w:rPr>
              <w:t xml:space="preserve"> </w:t>
            </w:r>
            <w:r>
              <w:rPr>
                <w:color w:val="auto"/>
              </w:rPr>
              <w:t>Asques jusqu’à 350 (400)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diverses. Asques inférieurs à 300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fortement moniliformes (largeur des éléments jusqu’au-delà de 30 µm). Spores avec 1-2 guttules, roses à maturité. Ascocarpes avec des teintes roses diffuses, spécialement sur le réceptacle. En zone alpine entre les radicelles de mousses desséch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roseosperm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raphyses non particulières. Ascocarpes avec des teintes rouge brun. Généralement sur terre sablonneuse ou en zone montagnarde humide. Spores tout au plus jaunâtre. (Semblable à P.badia. Une forme avec lait virant au jaune, si elle est isolée pourrait appartenir à une entité distincte et autonom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adiofuscoid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à verrues isolées et régulières, généralement monoguttulées, courtement elliptiques, 13-15x9-10 µm. Paraphyses simples, avec un exsudat gélatineux et brun au sommet. Ascocarpes de petite tail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adiofusc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3</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ueur des spores jusqu’à 19(20) µm, biguttulées, avec des crêtes anastomosées formant un réticule incomplet. Paraphyses simples ou ramifiées, sans exsudat. Largueur des ascocarpes jusqu’à 6 cm. Spécialement dans les endroits brûlés (si cela n’est pas dans les lieux brûlés, si la longueur des asques va jusqu’à 350 µm, si les spores sont réticulées et si l’hyménium est azuré, voir </w:t>
            </w:r>
            <w:r>
              <w:rPr>
                <w:b/>
              </w:rPr>
              <w:t>P. azureoides</w:t>
            </w:r>
            <w:r>
              <w:rPr/>
              <w:t xml:space="preserve"> à lactescence inconstant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hlebospo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distinctement stipités, lait opale azuré virant au jaune brun s’il est isolé, hyménium ocre beige livide ± olivâtre puis rouge brunâtre pourpre. Marge, chair et base du réceptacle violet lilas. Mycélium basal blanc et abondant. Paraphyses ampullacées vers la base et avec un exsudat</w:t>
            </w:r>
            <w:r>
              <w:rPr>
                <w:color w:val="FF0000"/>
              </w:rPr>
              <w:t xml:space="preserve"> </w:t>
            </w:r>
            <w:r>
              <w:rPr/>
              <w:t xml:space="preserve">brun au sommet. Spores 15-17X10 µm, Q=1,6-1,7, avec des verrues coniques hautes jusqu’à 2 µm et crêtées (voir aussi </w:t>
            </w:r>
            <w:r>
              <w:rPr>
                <w:b/>
              </w:rPr>
              <w:t>P. phyllogena</w:t>
            </w:r>
            <w:r>
              <w:rPr/>
              <w:t xml:space="preserve"> et </w:t>
            </w:r>
            <w:r>
              <w:rPr>
                <w:b/>
              </w:rPr>
              <w:t>P. kallioi</w:t>
            </w:r>
            <w:r>
              <w:rPr/>
              <w:t>, lait absent ou très peu abondan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espèce en étud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4</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ans colorations violettes dans la chair ou à la base du réceptac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beaucoup plus grandes, supérieures à 23 µm, avec une grosse guttule (rarement 2), des verrues anastomosées et des crêtes brèves. Sur vieux bois moussus. Lait citrin.</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5</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lus petites, longueur au maximum 20 (22)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jusqu’à 24-25 µm (principalement exotiqu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seudosuccos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jusqu’à 32(37)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egalosperm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keepNext w:val="true"/>
              <w:spacing w:before="80" w:after="80"/>
              <w:rPr>
                <w:sz w:val="20"/>
              </w:rPr>
            </w:pPr>
            <w:r>
              <w:rPr>
                <w:sz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très petites, longueur au maximum 13 µm, avec des verrues obtuses ± anastomosées. Dans les endroits brûlés. Pas de véritable lait mais un suc aqueux un peu jaune de beurre</w:t>
            </w:r>
            <w:r>
              <w:rPr>
                <w:color w:val="FF0000"/>
              </w:rPr>
              <w:t xml:space="preserve"> </w:t>
            </w:r>
            <w:r>
              <w:rPr/>
              <w:t>à la compression.</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rote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7</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lus longues, jusqu’à 20(22) µm. Normalement pas dans les endroits brûlés. Lait sortant à la piqûre avec une aiguil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et réceptacle avec des teintes violacées ou vineuses. Lait d’abord incolor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et/ou réceptacle autrement colorés (voir aussi </w:t>
            </w:r>
            <w:r>
              <w:rPr>
                <w:b/>
              </w:rPr>
              <w:t>P. michelii</w:t>
            </w:r>
            <w:r>
              <w:rPr/>
              <w:t xml:space="preserve"> et </w:t>
            </w:r>
            <w:r>
              <w:rPr>
                <w:b/>
              </w:rPr>
              <w:t>P. plebeja</w:t>
            </w:r>
            <w:r>
              <w:rPr/>
              <w:t xml:space="preserve"> à teintes hyméniales variabl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Très petite taille, inférieure à 2 cm. Hyménium violacé vineux. Lait devenant jaune verdâtre. Spores épineuses ± réticulées, au maximum 16(17) µm de long. Paraphyses parfois fourchu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ertheti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5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Taille et spores généralement plus grand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0"/>
              <w:rPr>
                <w:sz w:val="20"/>
              </w:rPr>
            </w:pPr>
            <w:r>
              <w:rPr>
                <w:sz w:val="20"/>
              </w:rPr>
              <w:t>60</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ongueur des spores jusqu’à 20(22) µm avec des verrues obtuses, isolées. Lait incolore mais jaune s’il est isolé. Hyménium ocre noisette avec des tons pourpres, réceptacle et chair lilas pourpre, mycélium basal lilas. Sub-lignicole dans les bois de feuillus, parmi les détritus (en relation avec </w:t>
            </w:r>
            <w:r>
              <w:rPr>
                <w:b/>
              </w:rPr>
              <w:t>P. nothofageti</w:t>
            </w:r>
            <w:r>
              <w:rPr/>
              <w:t xml:space="preserve"> de qui elle pourrait être une forme européenne ? Voir aussi </w:t>
            </w:r>
            <w:r>
              <w:rPr>
                <w:b/>
              </w:rPr>
              <w:t>P. phyllogena</w:t>
            </w:r>
            <w:r>
              <w:rPr/>
              <w:t xml:space="preserve"> à colorations plus brun olivâtre et pas nettement lactescente à spores avec des verrues ± allong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Next w:val="true"/>
              <w:spacing w:before="80" w:after="80"/>
              <w:rPr/>
            </w:pPr>
            <w:r>
              <w:rPr/>
              <w:t>sesi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0</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nettement à légèrement plus petites, avec des verrues obtuses ± anastomosées. Mycélium basal non lila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1</w:t>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violet pourpre (parfois aussi fauvâtre). Réceptacle jaune orangé avec des tons fauves ou roussâtres à la marge (non violacée). Longueur des spores au maximum 17 µm. Paraphyses parfois fourchu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ichel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brun pourpre, pourpre noir brun olive. Réceptacle grisâtre avec une marge violacée. Longueur des spores pouvant atteindre 18(19) µm. Paraphyses régulières (considéré comme synonyme de P. michelii par la majeure partie des auteur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lebej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teintes claires dans la jeunesse, gris ivoire, ocre beige, ocre gris, mais toujours avec des nuances olivâtres. Lait jaune abondant. Longueur des spores jusqu’à 20(22) µm avec des verrues épineuses proéminentes, grossières, confluentes formant des brèves crêtes. Paraphyses parfois ramifi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ccos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2</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plus foncé, rouge brun puis fuligineux. Spores légèrement plus courtes et ornementation différente. Lait devant jaune verdâtre ou citrin.</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3</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Réceptacle pâle et clair. Lait jaune citron avec des reflets verdâtres. Spores avec 1-2 grosses guttules, ornementées de verrues coniques, isolées tendant faiblement à former une ébauche de réticu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infusc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Réceptacle brun clair. Lait verdissant plus intensément. Spores habituellement monoguttulées (rarement 2) avec des verrues isolées, grossières et irrégulières. Espèces principalement méditerranéennes ou en zone chaud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ccosel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4</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fimicole dans les fosses à fumier ou sur terrain bien engraissé, mais pas sur excréments. Petite espèce avec un hyménium jaune, jaune orangé. Longueur des spores jusqu’à 24 µm, Q supérieur à 2.</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hrysoolivascen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4</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et caractères différent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6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vert. Longueur des spores 14-16 µm </w:t>
            </w:r>
            <w:r>
              <w:rPr>
                <w:color w:val="auto"/>
              </w:rPr>
              <w:t>entièrement réticulée. Dans</w:t>
            </w:r>
            <w:r>
              <w:rPr/>
              <w:t xml:space="preserve"> les serres et les champignonnièr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loropha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pPr>
            <w:r>
              <w:rPr/>
              <w:t xml:space="preserve">Caractères différents. Hyménium jamais vert, tout au plus jaune olivâtre mais alors avec un habitat et des spores différentes. </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6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6</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colorations bleu violacé, pourpres, vineuses souvent entremêlées de noir.</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6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6</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autrement coloré (voir nota de </w:t>
            </w:r>
            <w:r>
              <w:rPr>
                <w:b/>
              </w:rPr>
              <w:t>P. howsei</w:t>
            </w:r>
            <w:r>
              <w:rPr/>
              <w:t xml:space="preserve"> no 77).</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7</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très fonce, brun violet noirâtre, noir violet, noir pourpre parfois avec des nuances olive. En zone arcto-alpine. Paraphyses avec un exsudat gélatineux brun au sommet. Longueur des spores 18-22 µm (Peut être placée aussi ici, une forme minuscule, arcto-alpine, très foncée de </w:t>
            </w:r>
            <w:r>
              <w:rPr>
                <w:b/>
              </w:rPr>
              <w:t>P. limnaea</w:t>
            </w:r>
            <w:r>
              <w:rPr/>
              <w:t xml:space="preserve"> avec des asques jusqu’à 360 µm de long, des spores plus grandes que la normale et plus élancées, qui pourrait être une nouvelle entité autonom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lask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7</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Caractères différents. Si en zone alpine, alors spores plus petites et si couleurs noires alors pas en zone alpine et paraphyses sans exsuda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6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8</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carpes de petites tailles, inférieurs à 2 cm, d’un beau bleu violet caractéristique, cupulé-pédonculés, blancs à la base. Longueur des spores 15-18 µm avec des grossières verrues, isolées et allongées. Pas dans les endroits brûlés. (Voir aussi P. azureoides à spores réticulées et </w:t>
            </w:r>
            <w:r>
              <w:rPr>
                <w:b/>
              </w:rPr>
              <w:t>P. celtica</w:t>
            </w:r>
            <w:r>
              <w:rPr/>
              <w:t xml:space="preserve"> à réceptacle plus pâ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ir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8</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i ascocarpes avec des colorations bleues alors généralement plus grands ou si petits alors spores diversement ornées et/ou d’aspect diver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9</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es endroits brûlés. Spores biguttulées avec des petites verrues isolées. Ascocarpes cupulés avec un hyménium violet, violet brun ou pourpre (voir aussi </w:t>
            </w:r>
            <w:r>
              <w:rPr>
                <w:b/>
              </w:rPr>
              <w:t>P. petersii</w:t>
            </w:r>
            <w:r>
              <w:rPr/>
              <w:t xml:space="preserve"> occasionnellement avec des teintes gris azuré dans l’hyménium et lilas à la base du réceptacle, spores très petites, 10-12 µm de long avec des verrues anastomosées et </w:t>
            </w:r>
            <w:r>
              <w:rPr>
                <w:b/>
              </w:rPr>
              <w:t>P. vacinii</w:t>
            </w:r>
            <w:r>
              <w:rPr/>
              <w:t xml:space="preserve"> à spores très larges avec de longs aiguillons pyramidaux).</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6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Pas dans les endroits brûlés. Spores différemment ornées. (Voir </w:t>
            </w:r>
            <w:r>
              <w:rPr>
                <w:b/>
              </w:rPr>
              <w:t>P. boltonii</w:t>
            </w:r>
            <w:r>
              <w:rPr/>
              <w:t>, ici à la suite, d’habitat variab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0</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s spores 15-18 µm. Paraphyses droites. Réceptacle ± concolore avec de grosses pustules plus foncées. Aussi sur terrain sablonneux dans les dunes du littoral.</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olton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0</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s spores 15 µm au maximum. Paraphyses souvent avec un sommet recourbé. Exclusivement dans les endroits brûlés. Réceptacle au maximum pruineux, souvent plus clair, gris lilacin. Hyménium souvent décolor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violac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à verrues non isolées mais ± anastomosées jusqu’à former un réticule ± comple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toujours à verrues isolées, fines à proéminent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densément réticulées à maturité. Hyménium, chair et lait bleu clair</w:t>
            </w:r>
            <w:r>
              <w:rPr>
                <w:color w:val="FF0000"/>
              </w:rPr>
              <w:t xml:space="preserve"> </w:t>
            </w:r>
            <w:r>
              <w:rPr/>
              <w:t>translucides. (Lait inconstant et parfois seulement blanchâtre). Réceptacle ± concolore. Longueur des asques jusqu’à 350 µm. Dans l’humus des boi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zureoid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2</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avec des verrues longuement confluentes formant quasiment un réticule. Hyménium brun vineux foncé (parfois avec des teintes aussi ± olivâtres), quasiment noir par le sec. Spécialement sur les bois moussus en zone humide (espèce peut être exclusivement nord-américaine à spores inférieures à 13 µm. Les récoltes sub-alpines européennes de longueur de spores jusqu’à 19 µm, pourrait appartenir à un autre taxon méritant une autonomi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trovinosa</w:t>
              <w:br/>
            </w:r>
            <w:r>
              <w:rPr>
                <w:b w:val="false"/>
              </w:rPr>
              <w:t>ss. auct. americ.</w:t>
              <w:br/>
              <w:t>nec 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3</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carpes très petits, inférieurs à 1 cm, à spores pas plus longues que 16(17) µm. (Pourrait être inséré aussi ici, </w:t>
            </w:r>
            <w:r>
              <w:rPr>
                <w:b/>
              </w:rPr>
              <w:t>P. violacea</w:t>
            </w:r>
            <w:r>
              <w:rPr/>
              <w:t xml:space="preserve"> fo. </w:t>
            </w:r>
            <w:r>
              <w:rPr>
                <w:b/>
              </w:rPr>
              <w:t>terricola</w:t>
            </w:r>
            <w:r>
              <w:rPr/>
              <w:t xml:space="preserve"> de Donadini, légèrement plus grande, non cupulé et avec un habitat sur terre humid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et/ou plus grand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4</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avec des verrues fines et denses. Hyménium marron violacé plutôt clair. Trouvé jusqu’alors seulement dans une ser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aximovic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4</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Verrues plus proéminentes, régulières. Ascocarpes patelliformes ou ± pulvinés avec un hyménium violet puis ocracé et un réceptacle blanc grisâtre. Paraphyses largement clavées (jusqu’à 11 µm au sommet) avec un fortoulisme basal. Dans le milieu méditerranéen sous chêne, pins et cist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artin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5</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largement elliptiques (Q &lt;2).</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5</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lus élancées (Q=2-2,3).</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keepLines/>
              <w:spacing w:before="80" w:after="0"/>
              <w:rPr>
                <w:sz w:val="20"/>
              </w:rPr>
            </w:pPr>
            <w:r>
              <w:rPr>
                <w:sz w:val="20"/>
              </w:rPr>
              <w:t>76</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keepLines/>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ores sans guttules, 14-17(18)x8-11 µm à Q=1,5-1,8 normalement. Paraphyses parfois fourchues. Ascocarpes de petites tailles avec un hyménium brun fauve chaud et un réceptacle avec des teintes ± concolores ou plus ocres rosées mais blanc et un pédoncule à la base. Spécialement en montagne au-dessus de 1200 m.</w:t>
            </w:r>
          </w:p>
        </w:tc>
        <w:tc>
          <w:tcPr>
            <w:tcW w:w="2552" w:type="dxa"/>
            <w:tcBorders>
              <w:top w:val="single" w:sz="4" w:space="0" w:color="000000"/>
              <w:left w:val="single" w:sz="4" w:space="0" w:color="000000"/>
              <w:bottom w:val="single" w:sz="4" w:space="0" w:color="000000"/>
              <w:right w:val="single" w:sz="4" w:space="0" w:color="000000"/>
            </w:tcBorders>
          </w:tcPr>
          <w:p>
            <w:pPr>
              <w:pStyle w:val="Espce"/>
              <w:keepNext w:val="true"/>
              <w:keepLines/>
              <w:spacing w:before="80" w:after="80"/>
              <w:rPr/>
            </w:pPr>
            <w:r>
              <w:rPr/>
              <w:t>labessi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keepLines/>
              <w:spacing w:before="80" w:after="0"/>
              <w:rPr>
                <w:sz w:val="20"/>
              </w:rPr>
            </w:pPr>
            <w:r>
              <w:rPr>
                <w:sz w:val="20"/>
              </w:rPr>
              <w:t>76</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15-19(21)x8-10(11) µm, Q=1,7-1,9 avec 1-2 guttules. Hyménium bleu violet ou violet brun (- pourpre) réceptacle plus pâ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eltic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7</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moyennement longues 18-20-22 µm, biguttulées. Hyménium violet (comme pour </w:t>
            </w:r>
            <w:r>
              <w:rPr>
                <w:b/>
              </w:rPr>
              <w:t>P. ampelina</w:t>
            </w:r>
            <w:r>
              <w:rPr/>
              <w:t xml:space="preserve">) palissant en brun ocre et réceptacle gris azuré puis ocre(-brun) grisâtre. (Si l’hyménium est initialement quasiment blanc avec de faibles tonalités lilacines, voir </w:t>
            </w:r>
            <w:r>
              <w:rPr>
                <w:b/>
              </w:rPr>
              <w:t>P. lilacinoalba</w:t>
            </w:r>
            <w:r>
              <w:rPr/>
              <w:t xml:space="preserve">, très petite espèce, aplatie, à chair très fragile et à spores fusoïdes, seulement sablées-ponctuées; voir aussi </w:t>
            </w:r>
            <w:r>
              <w:rPr>
                <w:b/>
              </w:rPr>
              <w:t>P. emileia</w:t>
            </w:r>
            <w:r>
              <w:rPr/>
              <w:t xml:space="preserve">, à hyménium fauve cannelle, pouvant bien être une forme de </w:t>
            </w:r>
            <w:r>
              <w:rPr>
                <w:b/>
              </w:rPr>
              <w:t>P. howsei</w:t>
            </w:r>
            <w:r>
              <w:rPr/>
              <w:t xml:space="preserve"> dépourvue de teintes violac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howse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7</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typiquement rétrécies aux pôles (presque fusoïdes), de longueur moyenne 17-21-24(25) µm avec des verrues plus proéminentes aux extrémités. Hyménium violet ± fuligineux. Réceptacle azuré clair à blanchât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vidu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8</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avec des verrues ± proéminentes, allongées, anastomosées formant à maturité un réseau ± comple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7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8</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diverses et jamais réticulé à maturité, tout au plus avec quelques crêtes ± allongées et ± anastomos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8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9</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jaune à ocre jaune. Longueur des spores jusqu’à 19(21,5) µm avec un réticule complet. Paraphyses parfois lancéol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uteoflavid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7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de couleur plus foncée, marron à brun noirâtre, parfois olive dans la jeunesse. Spores avec un réticule incomple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8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0</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souvent cespiteux, même très grands, entièrement brun bai, brun chocolat avec un hyménium d’abord olive. Chair plutôt tenace avec un lait incolore peu abondant. Spores 1-2 guttules, moyennement longues 17-20(22) µm. Principalement dans les bois de montagne et subalpin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adi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0</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pPr>
            <w:r>
              <w:rPr/>
              <w:t>Ascocarpes de petites tailles, non cespiteux, hyménium dépourvu de teintes olives. Diffusion plus méditerranéenne et non étroi</w:t>
            </w:r>
            <w:r>
              <w:rPr>
                <w:i w:val="false"/>
              </w:rPr>
              <w:t>tement</w:t>
            </w:r>
            <w:r>
              <w:rPr/>
              <w:t xml:space="preserve"> sylvicole. </w:t>
            </w:r>
            <w:r>
              <w:rPr>
                <w:color w:val="auto"/>
              </w:rPr>
              <w:t>Spores toujours biguttulées et généralement plus petit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8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très petites, 12-14 µm, largement elliptiques (Q &lt; 2). Ascocarpes très foncés venant dans les endroits brûlés ou stériles (serre, parter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ostracoderm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jusqu’à 18X9 µm. Longueur des asques jusqu’à 400 µm. Hyménium marron, réceptacle ± concolore, plus clair. Dans les milieux moussus et humides mais aussi dans les dunes du littoral.</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usci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2</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sur excréments humains. Spores seulement faiblement ponctuées (presque lisses), 15-18 µm de long. Hyménium ocre brunât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erda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2</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diver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3</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avec des verrues ± proéminentes, distinctement épineuses et tronquées, isolées (voir éventuellement aussi des exemplaires matures </w:t>
            </w:r>
            <w:r>
              <w:rPr>
                <w:b/>
              </w:rPr>
              <w:t>de P. celtica</w:t>
            </w:r>
            <w:r>
              <w:rPr/>
              <w:t xml:space="preserve"> à hyménium habituellement plus violacé ; </w:t>
            </w:r>
            <w:r>
              <w:rPr>
                <w:b/>
              </w:rPr>
              <w:t>P. echinospora</w:t>
            </w:r>
            <w:r>
              <w:rPr/>
              <w:t xml:space="preserve"> à chair hétérogène et venant sur brûlis ; </w:t>
            </w:r>
            <w:r>
              <w:rPr>
                <w:b/>
              </w:rPr>
              <w:t>P. howsei</w:t>
            </w:r>
            <w:r>
              <w:rPr/>
              <w:t xml:space="preserve"> initialement d’un beau violet et avec des verrues moins épineuses ; </w:t>
            </w:r>
            <w:r>
              <w:rPr>
                <w:b/>
              </w:rPr>
              <w:t>P. phyllogena</w:t>
            </w:r>
            <w:r>
              <w:rPr/>
              <w:t xml:space="preserve"> à verrues faibles et à chair violette à la base du réceptacle et </w:t>
            </w:r>
            <w:r>
              <w:rPr>
                <w:b/>
              </w:rPr>
              <w:t>P. subretincola</w:t>
            </w:r>
            <w:r>
              <w:rPr/>
              <w:t xml:space="preserve"> gris olivâtre avec des verrues très clairsem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3</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diversement ornées. Si les verrues sont isolées alors soit arrondies-obtuses, soit très fin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4</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biguttulées, moyennement longues 12-14x8-9 µm, très larges (Q vers 1,5-1,6) avec des verrues caractéristiques pyramidales hautes jusqu’à 2,7 µm et très grosses. Paraphyses souvent incrustées. Ascocarpes très petits inférieurs à 1cm, jaune olivâtre puis avec des teintes brun pourpre. Sur brûli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vacin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4</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Ornementations diverses. Spores souvent monoguttulées, moyennement longue 15-18(19) µm. Asques toujours très longs, même jusqu’à 400-450 µm ! (Si l’habitat est sub-lignicole, voir </w:t>
            </w:r>
            <w:r>
              <w:rPr>
                <w:b/>
              </w:rPr>
              <w:t>P. epixyla</w:t>
            </w:r>
            <w:r>
              <w:rPr/>
              <w:t xml:space="preserve"> à spores très élancées et avec des verrues irrégulièr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5</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incipalement dans les lieux brûlés, plus rarement dans d’autre habitat. Hyménium avec des teintes foncées même jeune. Ascocarpes de taille moyenne à grande, cupulés. Spores largement ovales à Q moyen vers 1,6-1,8.</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5</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s dans les endroits brûlés. Généralement sur terre humide. Hyménium initialement avec des teintes claires. Chair latescente-aqueuse. Spores plus élancées à Q autour de 2. Paraphyses parfois fourchues à la bas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6</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carpes aussi cespiteux. Hyménium rouge brun, ferrugineux à noirâtre, très plissé. Réceptacle rose brûnatre puis ± concolore. Paraphyses droites. (Voir aussi </w:t>
            </w:r>
            <w:r>
              <w:rPr>
                <w:b/>
              </w:rPr>
              <w:t xml:space="preserve">P. applanata </w:t>
            </w:r>
            <w:r>
              <w:rPr/>
              <w:t>à teintes claires seulement dans la jeunesse mais à spores plus élanc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trospo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6</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comme ci-dessus, parfois aussi avec des teintes olivâtres. Ascocarpes plus communément solitaires. Paraphyses parfois un peu recourbées au sommet. Aussi dans les endroits marécageux humides. Chair plus laiteuse</w:t>
            </w:r>
            <w:r>
              <w:rPr>
                <w:color w:val="FF0000"/>
              </w:rPr>
              <w:t xml:space="preserve"> </w:t>
            </w:r>
            <w:r>
              <w:rPr/>
              <w:t>(lait aqueux).</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accardi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7</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cupulés avec un hyménium blanchâtre puis rose et enfin ocrac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lboros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7</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carpes peu cupulés, vite plats, avec un hyménium devenant fauvâtre chaud, marron (très semblable à </w:t>
            </w:r>
            <w:r>
              <w:rPr>
                <w:b/>
              </w:rPr>
              <w:t>P. coquandii</w:t>
            </w:r>
            <w:r>
              <w:rPr/>
              <w:t xml:space="preserve"> mais avec un hyménium plus foncé, marge un peu moins colorée et lait plus abondan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pplan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8</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es endroits brûlés, cespiteux. Spores très petites, 10 -12 µm de long avec des verrues anastomosées. Paraphyses souvent recourbées. Hyménium gris cendré (-bleuâtre) puis gris brun. Réceptacle ± concolore à base lilas avec une marge denticulée. (Voir aussi </w:t>
            </w:r>
            <w:r>
              <w:rPr>
                <w:b/>
              </w:rPr>
              <w:t>P. proteana</w:t>
            </w:r>
            <w:r>
              <w:rPr/>
              <w:t xml:space="preserve"> plus rose et parfois ± lactescent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eters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8</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abitat et coloris différent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8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9</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Caractéristiquement sur rameau et bois putrides. Ascocarpes plat-patelliformes avec un hyménium brun grisâtre olivâtre et un réceptacle presque concolore avec un tomentum blanchâtre. Spores très allongées à Q &gt; 2,2 avec des verrues isolées, denses et peu proéminentes. Excipulum médullaire textura intricata.</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epixy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89</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s sur bois ou caractères différent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0</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Longueur de spores 21-24 µm (Q autour de 2) avec de petites verrues isolées et régulières. Paraphyses parfois moniliformes vers la base et dilatées jusqu’à 11 µm au sommet. Hyménium ocre brun clair.</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uti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0</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lus petites, au maximum 22 µm de long. Hyménium autrement coloré ou si ocre brun alors spores pas longues que 18-19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1</w:t>
            </w:r>
          </w:p>
        </w:tc>
        <w:tc>
          <w:tcPr>
            <w:tcW w:w="360"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couleurs pâles, blanchâtres, lilacines ou roses dans la jeuness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1</w:t>
            </w:r>
          </w:p>
        </w:tc>
        <w:tc>
          <w:tcPr>
            <w:tcW w:w="360"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couleurs plus foncées ou jaunâtre ocracé déjà dans la jeuness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2</w:t>
            </w:r>
          </w:p>
        </w:tc>
        <w:tc>
          <w:tcPr>
            <w:tcW w:w="360"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et réceptacle blanc (aussi sur exsiccata). Asques très longs (jusqu’à 440 µm). Spores largement elliptiques, 14-19 µm de long et uniguttulées. Verrues partiellement anastomosées avec des crêtes ± brèv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donadia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2</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quasiment blanc  avec des tons lilacins puis ocracé pâle avec des tons olivâtres. Ascocarpes plats, non cupulés très petits, à chair très fragile. Spores seulement sablées-ponctuées</w:t>
            </w:r>
            <w:r>
              <w:rPr>
                <w:color w:val="FF0000"/>
              </w:rPr>
              <w:t xml:space="preserve"> </w:t>
            </w:r>
            <w:r>
              <w:rPr/>
              <w:t>peu anastomosées et fusoïdes. En zone subalpi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lacinoalb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2</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b</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rose pâle puis ocre chair, réceptacle gris ocre. Spores avec de larges verrues obtuses ± anastomosées, largement ovales (Q=1,6-1,8).</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griseoros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3</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4" w:leader="none"/>
              </w:tabs>
              <w:rPr/>
            </w:pPr>
            <w:r>
              <w:rPr/>
              <w:t>Chair et base du réceptacle violett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3</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as ces caractèr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4</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Hyménium et réceptacle brun olive (comme pour </w:t>
            </w:r>
            <w:r>
              <w:rPr>
                <w:b/>
              </w:rPr>
              <w:t>P. badia</w:t>
            </w:r>
            <w:r>
              <w:rPr/>
              <w:t>). Spores presque fusiformes, vers 18-22 µm avec des fines verrues obtuses, isolées et partiellement anastomosées. Paraphyses parfois fourchues. Espèce précoce et principalement méditerranéen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hylloge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4</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elliptiques à pôles arrondis, 15-19x7,5-10 µm avec des verrues isolées plus proéminentes. Mycélium basal abondant, violet lilas. Plus tardive, à diffusion plus septentriona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kallio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jeune avec des teintes jaunâtres, ocracées, gris olive… ; Si présence de nuances olive alors non mélangées de teintes rouge brunâtr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jeune plus foncé, sur tons bruns, rouge brun, ocre brun, brun olive, marron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6</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de petites tailles, profondément cupulés avec un hyménium gris olive. Longueur des spores 16-18 µm, largement ovoïdes (Q&lt;2) avec des verrues isolées, obtuses et très clairsem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retincol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6</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avec des couleurs jaune ocracé dominantes. Spores avec de fines verrues isolées. Paraphyses ramifié-diverticulé-tortueuses , 9-11 µm de large au somme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7</w:t>
            </w:r>
          </w:p>
        </w:tc>
        <w:tc>
          <w:tcPr>
            <w:tcW w:w="3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jaune ocre avec de faibles nuances olivâtres, puis rouge brun. Marge d’un beau rose pourpre vineux contrastant. Réceptacle ocracé et pruineux avec un pseudo-stipe. Taille moyenne à grande. Lait inconstant, aqueux. Spores de longueur moyenne jusqu’à 18 µm, élancées (Q&gt;2). Dans les lieux montagnards et subalpins avec des aulnes, des pétasites, jusqu’à la zone alpine supérieu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oquandi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7</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Marge denticulée, concolore à l’hyménium qui est jaune (-ocre) pâle puis ocre fauve clair. Taille petite à moyenne. Longueur des spores 17-20(-21) µm, finement verruqueuses et ponctu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uxoid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8</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avec des verrues allongées, confluentes et anastomosées, formant des brèves crêtes (parfois seulement aux pôles) mais pas de véritable réseau.</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9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8</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avec de fines verrues isolées (voir aussi </w:t>
            </w:r>
            <w:r>
              <w:rPr>
                <w:b/>
              </w:rPr>
              <w:t>P. polaripapulata</w:t>
            </w:r>
            <w:r>
              <w:rPr/>
              <w:t xml:space="preserve"> à verrues proéminentes seulement aux pôl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9</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êtes présentes seulement aux pôles où souvent elles se configurent en une sorte de calotte large et plate ± proéminente (à l’intérieur les verrues apparaissent quasi isolées et seulement ça et là courtement soudées entre elles). Paraphyses parfois recourbées. Ascocarpes de petites tailles, solitaires (exceptionnellement cespiteux et de grandes tailles) avec un hyménium brun olive et un réceptacle concolore, densément furfuracée et avec des tonalités ocre orangé à la base. Sue terrain sablonneux. (Synonymisé à </w:t>
            </w:r>
            <w:r>
              <w:rPr>
                <w:b/>
              </w:rPr>
              <w:t>P. badioides</w:t>
            </w:r>
            <w:r>
              <w:rPr/>
              <w:t xml:space="preserve"> par  la majeur partie des auteur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olaripapul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99</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Crêtes présentes entièrement sur le périspore. Paraphyses souvent avec un abondant exsudat gélatineux au somme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généralement biguttulées. Ascocarpes cupulés, de tailles moyennes à grandes avec un hyménium rouge brun (-olivacé), réceptacle aussi avec des teintes pourpres. Lait aqueux, incolore. Spécialement sur terrain fangeux. (Réceptacle et hyménium brun pourpre noirâtre dans la forme alpi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mnae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Spores principalement monoguttulées. Ascocarpes pulvinés ou cupulés, de petites tailles, avec un hyménium brun fuligineux et un réceptacle nettement plus clair, grisâtre. Chair à lactescence non évident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umbr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de moyennes et grandes tailles (jusqu’à 5,7 cm). Hyménium aussi avec des teintes oliv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carpes de petites tailles, presque pulvinés, jusqu’à 1 cm de large. Hyménium sans teintes oliv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presque fusiformes, longtemps lisses aussi dans les exemplaires déjà ouverts, puis avec des verrues plus proéminentes aux pôles. Semblables à </w:t>
            </w:r>
            <w:r>
              <w:rPr>
                <w:b/>
              </w:rPr>
              <w:t>P. nivalis</w:t>
            </w:r>
            <w:r>
              <w:rPr/>
              <w:t xml:space="preserve"> et </w:t>
            </w:r>
            <w:r>
              <w:rPr>
                <w:b/>
              </w:rPr>
              <w:t>P. ninguis</w:t>
            </w:r>
            <w:r>
              <w:rPr/>
              <w:t>, avec un mycélium blanc formant un pseudo-stipe et un hyménium d’un brun moyen. Diffusion boréa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ohjaens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pPr>
            <w:r>
              <w:rPr/>
              <w:t xml:space="preserve">Spores elliptiques, finement aspérulées. Hyménium brun fuligineux, </w:t>
            </w:r>
            <w:r>
              <w:rPr>
                <w:color w:val="auto"/>
              </w:rPr>
              <w:t>brun noir.</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ervin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et réceptacle brun noir uniformes. Chair épaisse. Spores avec de nombreuses guttules et des verrues peu régulières. Terrains sablonneux et trempés, spécialement en milieu méditerranéen.</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runneoatr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Hyménium ocre brun avec une marge denticulée, réceptacle plus pâle, spores sans guttules, verrues régulières. Sur herbe et feuilles pourrissantes dans les endroits marécageux et humid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alustris</w:t>
              <w:br/>
            </w:r>
            <w:r>
              <w:rPr>
                <w:b w:val="false"/>
              </w:rPr>
              <w:t>ss. auct. nec Mos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ubérances polaires arrondies, largement obtuses, tronquées, coniques ou pyramidales (attention à quelques spores à maturité encore incomplète de </w:t>
            </w:r>
            <w:r>
              <w:rPr>
                <w:b/>
              </w:rPr>
              <w:t>P. apiculata</w:t>
            </w:r>
            <w:r>
              <w:rPr/>
              <w:t xml:space="preserve">. Voir éventuellement aussi </w:t>
            </w:r>
            <w:r>
              <w:rPr>
                <w:b/>
              </w:rPr>
              <w:t>P. thozetti</w:t>
            </w:r>
            <w:r>
              <w:rPr/>
              <w:t xml:space="preserve"> et </w:t>
            </w:r>
            <w:r>
              <w:rPr>
                <w:b/>
              </w:rPr>
              <w:t>P. elachroa</w:t>
            </w:r>
            <w:r>
              <w:rPr/>
              <w:t xml:space="preserve"> à distribution extra-européenn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ubérances polaires en forme d’aiguillon, épineuses, dans de rares cas même étroitement cylindriques (voir éventuellement aussi </w:t>
            </w:r>
            <w:r>
              <w:rPr>
                <w:b/>
              </w:rPr>
              <w:t>P. kabyliensis</w:t>
            </w:r>
            <w:r>
              <w:rPr/>
              <w:t xml:space="preserve"> à distribution extra-européenn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5</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Verrues arrondies plutôt isolées, généralement fines et denses. Protubérances apicales tronquées, jusqu’à 3 µm (en largeur et en hauteur). Spores inférieures ou égales à 20X10,5 µm (sans les ornementations). Hyménium brun olive à vert oliv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rosthetic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5</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Verrues moins denses, plus grossières et avec quelques brèves connexions. Protubérances polaires tronquées, jusqu’à 4,5 µm (en largeur et en hauteur). Spores ± comme ci-dessus. Hyménium olive foncé, réceptacle plus clair, brunâtre. Sur bois décomposé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obtusiapicul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6</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otubérances polaires étroitement cylindriques, épineuses, aculéolées, en nombre variable de 3 à 10, très courtes</w:t>
            </w:r>
            <w:r>
              <w:rPr>
                <w:color w:val="FF0000"/>
              </w:rPr>
              <w:t xml:space="preserve"> </w:t>
            </w:r>
            <w:r>
              <w:rPr/>
              <w:t>ou jusqu’à 3,5 µm. Spores ± fusoïdes, brunâtre pale, jusqu’à 25(30) µm de long (sans les ornementations). Verrues isolées ou légèrement confluentes. Terrico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vagner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6</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otubérances polaires supérieures à 3,5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7</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otubérances jusqu’à 8,5 µm de long. Verrues ± grossières, anastomosées, formant un semblant de réticule. Ascocarpes supérieurs à 2 c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neocornu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7</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otubérances plus courtes et verrues isolées plus fines. Ascocarpes habituellement pas plus larges que 1 c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0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8</w:t>
            </w:r>
          </w:p>
        </w:tc>
        <w:tc>
          <w:tcPr>
            <w:tcW w:w="36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otubérances jusqu’à 6 µm de long, peu nombreuses (de 2 à 5). Longueur des spores au maximum jusqu’à 24 µm (sans les ornementation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piculata</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0"/>
              <w:rPr>
                <w:sz w:val="20"/>
              </w:rPr>
            </w:pPr>
            <w:r>
              <w:rPr>
                <w:sz w:val="20"/>
              </w:rPr>
              <w:t>108</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Protubérances jusqu’à 1,5 µm de long, nombreuses (de 1 à 12 par pôle). Longueur des spores jusqu’à 27 µm et au-delà (sans les ornementation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olarispinosa</w:t>
            </w:r>
          </w:p>
        </w:tc>
      </w:tr>
    </w:tbl>
    <w:p>
      <w:pPr>
        <w:pStyle w:val="Normal"/>
        <w:rPr/>
      </w:pPr>
      <w:r>
        <w:rPr/>
        <w:t>NOTA : les mesures et le nombre de protubérance relative aux espèces apiculées sont tirées de Häffner 1995.</w:t>
      </w:r>
      <w:r>
        <w:br w:type="page"/>
      </w:r>
    </w:p>
    <w:p>
      <w:pPr>
        <w:pStyle w:val="Normal"/>
        <w:jc w:val="center"/>
        <w:rPr/>
      </w:pPr>
      <w:r>
        <w:rPr/>
        <w:t>Clé de détermination des pézizes bleu violacé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jc w:val="center"/>
        <w:rPr/>
      </w:pPr>
      <w:r>
        <w:rPr/>
        <w:t>Chiave derminative delle Peziza III – Pezize blu-violacee</w:t>
      </w:r>
    </w:p>
    <w:p>
      <w:pPr>
        <w:pStyle w:val="Normal"/>
        <w:jc w:val="center"/>
        <w:rPr/>
      </w:pPr>
      <w:r>
        <w:rPr/>
        <w:t>P.G.Jamoni, Funghi e Ambiente 2000 - fasc n.83 p35-38</w:t>
      </w:r>
    </w:p>
    <w:p>
      <w:pPr>
        <w:pStyle w:val="Normal"/>
        <w:jc w:val="center"/>
        <w:rPr/>
      </w:pPr>
      <w:r>
        <w:rPr/>
      </w:r>
    </w:p>
    <w:p>
      <w:pPr>
        <w:pStyle w:val="Normal"/>
        <w:rPr/>
      </w:pPr>
      <w:r>
        <w:rPr/>
      </w:r>
    </w:p>
    <w:tbl>
      <w:tblPr>
        <w:tblW w:w="15327" w:type="dxa"/>
        <w:jc w:val="left"/>
        <w:tblInd w:w="-75" w:type="dxa"/>
        <w:tblLayout w:type="fixed"/>
        <w:tblCellMar>
          <w:top w:w="0" w:type="dxa"/>
          <w:left w:w="70" w:type="dxa"/>
          <w:bottom w:w="0" w:type="dxa"/>
          <w:right w:w="70" w:type="dxa"/>
        </w:tblCellMar>
      </w:tblPr>
      <w:tblGrid>
        <w:gridCol w:w="514"/>
        <w:gridCol w:w="354"/>
        <w:gridCol w:w="11907"/>
        <w:gridCol w:w="2552"/>
      </w:tblGrid>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carpes principalement avec des tonalités au maximum purpurin </w:t>
            </w:r>
            <w:r>
              <w:rPr>
                <w:i/>
              </w:rPr>
              <w:t>vineux</w:t>
            </w:r>
            <w:r>
              <w:rPr/>
              <w:t>, noir pourpre, brun vineux ou rose lilacin, parfois associées à d’autres couleurs mais sans teintes évidentes bleues, violettes ou mauv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de teintes bleues, violettes ou mauves plus accentuées, bien évidentes sur les exemplaires jeunes et frais, parfois associées à d’autres couleur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Footnote"/>
              <w:rPr>
                <w:color w:val="auto"/>
                <w:highlight w:val="none"/>
              </w:rPr>
            </w:pPr>
            <w:r>
              <w:rPr/>
              <w:t>Ascospores verruqueux-apiculé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spores non apiculés, lisses ou verruqueux, tout au plus avec des verrues plus concentrées aux pôl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Header"/>
              <w:spacing w:before="80" w:after="0"/>
              <w:rPr>
                <w:sz w:val="20"/>
              </w:rPr>
            </w:pPr>
            <w:r>
              <w:rPr>
                <w:sz w:val="20"/>
              </w:rPr>
              <w:t>3</w:t>
            </w:r>
          </w:p>
        </w:tc>
        <w:tc>
          <w:tcPr>
            <w:tcW w:w="354"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pic</w:t>
            </w:r>
            <w:r>
              <w:rPr/>
              <w:t>ules rigides, robustes, à plusieurs pointes</w:t>
            </w:r>
            <w:r>
              <w:rPr/>
              <w:t>, jusqu’à 8 µm de haut. Ascocarpes discoïdes ou pulvinés, de couleur brun pourpre. Sur bois putrides ou terre humid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neocornui</w:t>
              <w:br/>
            </w:r>
            <w:r>
              <w:rPr>
                <w:b w:val="false"/>
              </w:rPr>
              <w:t>Häffn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picules épineux, pointus, jusqu’à 4,5 µm de hau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4</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discoïdes, noir pourpre, avec une chair épaisse. Sur terre humid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vagneri</w:t>
              <w:br/>
            </w:r>
            <w:r>
              <w:rPr>
                <w:b w:val="false"/>
              </w:rPr>
              <w:t>Moravec</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4</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cupulés, d’abord olivâtres puis brun pourpre. Sur bois humid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olarispinosa</w:t>
              <w:br/>
            </w:r>
            <w:r>
              <w:rPr>
                <w:b w:val="false"/>
              </w:rPr>
              <w:t>Moravec</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5</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liss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5</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ornementé-verruqueux.</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6</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Longueur des spores au maximum jusqu’à 16 µm. Paraphyses recourbées au sommet. Ascocarpes pâles, gris lilas, venant dans les endroits brûlé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oserii</w:t>
              <w:br/>
            </w:r>
            <w:r>
              <w:rPr>
                <w:b w:val="false"/>
              </w:rPr>
              <w:t>Aviz.Hersh. &amp; Neml.</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6</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spores ± fusoïdes, jusqu’à 24(28) µm de long, spumeuse. Ascocarpes pulvinés, brun pourpre, souvent lignicoles (si lenticulaires, quasiment blanc avec une faible teinte lilacine, voir </w:t>
            </w:r>
            <w:r>
              <w:rPr>
                <w:b/>
              </w:rPr>
              <w:t>P. lilacinoalba</w:t>
            </w:r>
            <w:r>
              <w:rPr/>
              <w:t xml:space="preserve"> au no 11).</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isabellina</w:t>
              <w:br/>
            </w:r>
            <w:r>
              <w:rPr>
                <w:b w:val="false"/>
              </w:rPr>
              <w:t>(Le Gal) Mos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7</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anastomosées, partiellement confluent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7</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isolé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8</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Dans les endroits brûlés. Ascospores jusqu’à 13 µm de long. Sommet des paraphyses souvent courb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8</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mi les saules nains ou les Dryas à </w:t>
            </w:r>
            <w:r>
              <w:rPr>
                <w:i/>
              </w:rPr>
              <w:t>altitude moyenne</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9</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yménium principalement gris brun fauve avec de faibles teintes bleuâtr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etersii</w:t>
              <w:br/>
            </w:r>
            <w:r>
              <w:rPr>
                <w:b w:val="false"/>
              </w:rPr>
              <w:t>Berk. &amp; Cur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9</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yménium pâle, principalement gris rose, blanc lilacin.</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roteana</w:t>
              <w:br/>
            </w:r>
            <w:r>
              <w:rPr>
                <w:b w:val="false"/>
              </w:rPr>
              <w:t>Boudi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0</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jusqu’à 16(17) µm, ornementées aussi de veinures brunes. Lait absent. En zone subalpi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trovinosa</w:t>
              <w:br/>
            </w:r>
            <w:r>
              <w:rPr>
                <w:b w:val="false"/>
              </w:rPr>
              <w:t>Cooke &amp; G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0</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jusqu’à 20 µm avec un plasma rose sur le frais, puis hyalin. Lait bleuâtre. En zone alpine (voir éventuelllement aussi, P. limnaea dans les formes non violacées, à lait incolore au no 30).</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roseosperma</w:t>
              <w:br/>
            </w:r>
            <w:r>
              <w:rPr>
                <w:b w:val="false"/>
              </w:rPr>
              <w:t>Jamoni &amp; Bologn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1</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 fusoïdes, jusqu’à 20 µm de long. Verrues très fines (peu visibles). Ascocarpes lenticulaires, quasiment blanchâtres avec une faible tonalité lila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lacinoalaba</w:t>
              <w:br/>
            </w:r>
            <w:r>
              <w:rPr>
                <w:b w:val="false"/>
              </w:rPr>
              <w:t>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1</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largement elliptiques, au maximum jusqu’à 18 µm de long.</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2</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Longueur des spores jusqu’à 15 µm, uniguttulées. Ascocarpes rouge brun pourpre avec un lait bleu clair</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adiofusca</w:t>
              <w:br/>
            </w:r>
            <w:r>
              <w:rPr>
                <w:b w:val="false"/>
              </w:rPr>
              <w:t>(Boudier) Denn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12</w:t>
            </w:r>
          </w:p>
        </w:tc>
        <w:tc>
          <w:tcPr>
            <w:tcW w:w="35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jusqu’à 17(18) µm. Ascocarpes pseudo-stipité-trapézoïdaux, brun pourpre avec une base blanche, sans lai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abessiana</w:t>
              <w:br/>
            </w:r>
            <w:r>
              <w:rPr>
                <w:b w:val="false"/>
              </w:rPr>
              <w:t>(Boudier) 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3</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rugueux-striées, fortement fusiformes, jusqu’à 28(35)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gerardii</w:t>
              <w:br/>
            </w:r>
            <w:r>
              <w:rPr>
                <w:b w:val="false"/>
              </w:rPr>
              <w:t>Cook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3</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lisses ou verruqueuses, elliptiques ou seulement légèrement fusoïd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4</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verruqueux-pseudo-apiculées (verrues grossières, proéminentes aux pôl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4</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spores lisses ou verruqueuses, non </w:t>
            </w:r>
            <w:r>
              <w:rPr/>
              <w:t>pseudo-</w:t>
            </w:r>
            <w:r>
              <w:rPr/>
              <w:t>apicul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5</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Ascospores elliptiques, jusqu’à 18(19° µm avec de grossières verrues coniques,</w:t>
            </w:r>
            <w:r>
              <w:rPr/>
              <w:t xml:space="preserve"> confluentes, crêtés-subailés</w:t>
            </w:r>
            <w:r>
              <w:rPr/>
              <w:t>. Ascocarpes souvent pédonculés avec un lait bleu violacé pâle. Mycélium, chair et superficie externe bleu violac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danielii</w:t>
              <w:br/>
            </w:r>
            <w:r>
              <w:rPr>
                <w:b w:val="false"/>
              </w:rPr>
              <w:t>Jamo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5</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presque fusiformes, presque naviculaires avec des verrues isolées. Lait absent ou inconstant.</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6</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uniguttulées jusqu’à 21(22) µm avec des verrues épineuses. Ascocarpes cupulés avec des colorations bleu violacé dans la chair et sur la surface externe, spécialement vers la bas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hyllogena</w:t>
              <w:br/>
            </w:r>
            <w:r>
              <w:rPr>
                <w:b w:val="false"/>
              </w:rPr>
              <w:t>Cook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6</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spores biguttulées jusqu’à 24(25) µm de long avec des verrues arrondies. </w:t>
            </w:r>
            <w:r>
              <w:rPr/>
              <w:t>Ascocarpes ± patelliforme-étalé</w:t>
            </w:r>
            <w:r>
              <w:rPr/>
              <w:t>s, charnus, avec un hyménium violet livide fuligineux et avec une superficie externe plus pâle, contrastant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vidula</w:t>
              <w:br/>
            </w:r>
            <w:r>
              <w:rPr>
                <w:b w:val="false"/>
              </w:rPr>
              <w:t>Phillips ex Cook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7</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avec des verrues fines à grossièr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7</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liss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18</w:t>
            </w:r>
          </w:p>
        </w:tc>
        <w:tc>
          <w:tcPr>
            <w:tcW w:w="354"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rues isolées (voir aussi </w:t>
            </w:r>
            <w:r>
              <w:rPr>
                <w:b/>
              </w:rPr>
              <w:t>P. irina</w:t>
            </w:r>
            <w:r>
              <w:rPr/>
              <w:t xml:space="preserve"> au no 29 avec de grossières verrues allongées à maturité, mais apparaissant longtemps ± isol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1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8</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 confluent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9</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plutôt grossières, uniformément épineuses, coniques. Hyménium violet bleu brillant, face externe pâle, contrastante. Lait absent.</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celtica</w:t>
              <w:br/>
            </w:r>
            <w:r>
              <w:rPr>
                <w:b w:val="false"/>
              </w:rPr>
              <w:t>(Boudier) Mos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19</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fines ou pas uniform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20</w:t>
            </w:r>
          </w:p>
        </w:tc>
        <w:tc>
          <w:tcPr>
            <w:tcW w:w="354"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none"/>
              </w:rPr>
            </w:pPr>
            <w:r>
              <w:rPr/>
              <w:t>Verrues obtuses, arrondies mais aussi coniques. Chair et mycélium lilas. Lait jaunissant.</w:t>
            </w:r>
          </w:p>
        </w:tc>
        <w:tc>
          <w:tcPr>
            <w:tcW w:w="2552" w:type="dxa"/>
            <w:tcBorders>
              <w:top w:val="single" w:sz="4" w:space="0" w:color="000000"/>
              <w:left w:val="single" w:sz="4" w:space="0" w:color="000000"/>
              <w:bottom w:val="single" w:sz="4" w:space="0" w:color="000000"/>
              <w:right w:val="single" w:sz="4" w:space="0" w:color="000000"/>
            </w:tcBorders>
          </w:tcPr>
          <w:p>
            <w:pPr>
              <w:pStyle w:val="Espce"/>
              <w:keepNext w:val="true"/>
              <w:spacing w:before="80" w:after="80"/>
              <w:rPr/>
            </w:pPr>
            <w:r>
              <w:rPr/>
              <w:t>sesiana</w:t>
              <w:br/>
            </w:r>
            <w:r>
              <w:rPr>
                <w:b w:val="false"/>
              </w:rPr>
              <w:t>Garofoli &amp; Baiano</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0</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rues fines parfois peu visibles (si le lait est jaunissant voir </w:t>
            </w:r>
            <w:r>
              <w:rPr>
                <w:b/>
              </w:rPr>
              <w:t>P. berthetiana</w:t>
            </w:r>
            <w:r>
              <w:rPr/>
              <w:t xml:space="preserve"> au no 27 à verrues aussi un peu confluantes ; si la chair est non lactescente</w:t>
            </w:r>
            <w:r>
              <w:rPr/>
              <w:t xml:space="preserve"> et les ascospores </w:t>
            </w:r>
            <w:r>
              <w:rPr/>
              <w:t>longues jusqu’à 16 µm, l’hyménium est brun violet clair avec un</w:t>
            </w:r>
            <w:r>
              <w:rPr/>
              <w:t xml:space="preserve">e face externe contrastante, plus pâle et </w:t>
            </w:r>
            <w:r>
              <w:rPr/>
              <w:t xml:space="preserve">l’habitat  dans les endroits brûlés, voir </w:t>
            </w:r>
            <w:r>
              <w:rPr>
                <w:b/>
              </w:rPr>
              <w:t>P. domiciliana</w:t>
            </w:r>
            <w:r>
              <w:rPr/>
              <w:t xml:space="preserve"> au no 33a à ascospores longtemps lisses ; si l’hyménium est bleu violet brillant et si le lait est blanchâtre, voir </w:t>
            </w:r>
            <w:r>
              <w:rPr>
                <w:b/>
              </w:rPr>
              <w:t>P. ampelina</w:t>
            </w:r>
            <w:r>
              <w:rPr/>
              <w:t xml:space="preserve"> au no 34 à ornementation sporale faiblement ponctuée, visibles seulement à maturité).</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1</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abitat dans les endroits brûlés ou parmi le sable dans les dun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1</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abitat diver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2</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Dans les endroits brûlés. Ascospores jusqu’à 13(15) µm. Sommet des paraphyses recourbé. Hyménium violet, face externe contrastante plus pâle. (Si ascospores jusqu’à 18 µm voir no 22a).</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violacea</w:t>
              <w:br/>
            </w:r>
            <w:r>
              <w:rPr>
                <w:b w:val="false"/>
              </w:rPr>
              <w:t>Svrcek</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2</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Dans les dunes et sur sol sablonneux, plus rarement sur brûlis. Hyménium violet, face externe concolore avec de grandes pustul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oltonii</w:t>
              <w:br/>
            </w:r>
            <w:r>
              <w:rPr>
                <w:b w:val="false"/>
              </w:rPr>
              <w:t>Quéle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3</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Longueur des ascospores au-dessus de 18 µm. Hyménium violet, bleu violet, face externe contrastante plus pâle. Principalement en montagn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3</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Longueur des ascospores au maximum jusqu’à 16,5 µm. Ascocarpes très petits (&lt; 1 c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4</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jusqu’à 20(22) µm, oblongues (Q&gt;2).</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howsei</w:t>
              <w:br/>
            </w:r>
            <w:r>
              <w:rPr>
                <w:b w:val="false"/>
              </w:rPr>
              <w:t>(Boudier) Denn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4</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jusqu’à 25(28,5) µm avec de fines verrues, peu visible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pseudoampelina</w:t>
              <w:br/>
            </w:r>
            <w:r>
              <w:rPr>
                <w:b w:val="false"/>
              </w:rPr>
              <w:t>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5</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quasiment patelliformes avec un hyménium violet foncé. Récoltée seulement en zone méditerranéen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artinii</w:t>
              <w:br/>
            </w:r>
            <w:r>
              <w:rPr>
                <w:b w:val="false"/>
              </w:rPr>
              <w:t>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5</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yménium marron violacé. Récoltée seulement dans une serr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aximovicii</w:t>
              <w:br/>
            </w:r>
            <w:r>
              <w:rPr>
                <w:b w:val="false"/>
              </w:rPr>
              <w:t>(Velenovsky) Svrcek</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6</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rues peu confluentes mais </w:t>
            </w:r>
            <w:r>
              <w:rPr/>
              <w:t>parfois</w:t>
            </w:r>
            <w:r>
              <w:rPr/>
              <w:t xml:space="preserve"> allongées, normalement ne formant pas de larges crêt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6</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confluentes en crêtes grossièr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7</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fines, ± épineuses. Ascospores principalement uniguttulées. Habitat plutôt méditerranéen. Chair avec un lait jaunissant. Hyménium violet vineux, face externe contrastante, brun jaun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berthetiana</w:t>
              <w:br/>
            </w:r>
            <w:r>
              <w:rPr>
                <w:b w:val="false"/>
              </w:rPr>
              <w:t>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7</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Verrues grossières, larges, allongé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8</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vec du lait jaunissant, ascospores jusqu’à 17 µm, biguttulées. Hyménium violet pourpre, face externe d’abord contrastante, fauve orangé.</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michelii</w:t>
              <w:br/>
            </w:r>
            <w:r>
              <w:rPr>
                <w:b w:val="false"/>
              </w:rPr>
              <w:t>(Boudier) Denni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8</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Lait, si présent, ne jaunissant pas. Ascospores plus grandes. Face externe non contrastant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29</w:t>
            </w:r>
          </w:p>
        </w:tc>
        <w:tc>
          <w:tcPr>
            <w:tcW w:w="354"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none"/>
              </w:rPr>
            </w:pPr>
            <w:r>
              <w:rPr/>
              <w:t>Ascocarpes cupulé-pédonculés avec un hyménium bleu violet, face externe ± concolore. Ascospores jusqu’à 18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Next w:val="true"/>
              <w:spacing w:before="80" w:after="80"/>
              <w:rPr/>
            </w:pPr>
            <w:r>
              <w:rPr/>
              <w:t>irina</w:t>
              <w:br/>
            </w:r>
            <w:r>
              <w:rPr>
                <w:b w:val="false"/>
              </w:rPr>
              <w:t>Quéle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29</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yménium violet noir, face externe ± concolore. Ascospores jusqu’à 22(24) µm. Habitat arcto-alpin.</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laskana</w:t>
              <w:br/>
            </w:r>
            <w:r>
              <w:rPr>
                <w:b w:val="false"/>
              </w:rPr>
              <w:t>Cash</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0</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jusqu’à 22 µm. Paraphyses agglutinées. Lait incolore. Hyménium rouge brun pourpre ou violet noirâtre. Face externe ± concolore. Chair jaune oliv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imnaea</w:t>
              <w:br/>
            </w:r>
            <w:r>
              <w:rPr>
                <w:b w:val="false"/>
              </w:rPr>
              <w:t>Maas Gesteranu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0</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spores au maximum jusqu’à 18 µm. Lait bleuâtre. Face externe concolore à l’hyméniu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1</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yménium bleu clair puis violacé. Lait bleuâtre pâl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zureoides</w:t>
              <w:br/>
            </w:r>
            <w:r>
              <w:rPr>
                <w:b w:val="false"/>
              </w:rPr>
              <w:t>Donadin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1</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Hyménium violet foncé puis bleu noir. Lait bleu intens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aniosa</w:t>
              <w:br/>
            </w:r>
            <w:r>
              <w:rPr>
                <w:b w:val="false"/>
              </w:rPr>
              <w:t>Schrad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2</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Longueur des ascospores jusqu’à 16 µm.</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2</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Ascospores jusqu’à 24(28) µm (voir </w:t>
            </w:r>
            <w:r>
              <w:rPr>
                <w:b/>
              </w:rPr>
              <w:t>P. pseudoampelina</w:t>
            </w:r>
            <w:r>
              <w:rPr/>
              <w:t xml:space="preserve"> à ornementation très fine à maturité et peu visible).</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3</w:t>
            </w:r>
          </w:p>
        </w:tc>
        <w:tc>
          <w:tcPr>
            <w:tcW w:w="354" w:type="dxa"/>
            <w:tcBorders>
              <w:top w:val="single" w:sz="4" w:space="0" w:color="000000"/>
              <w:left w:val="single" w:sz="4" w:space="0" w:color="000000"/>
              <w:bottom w:val="single" w:sz="4" w:space="0" w:color="000000"/>
              <w:right w:val="single" w:sz="4" w:space="0" w:color="000000"/>
            </w:tcBorders>
          </w:tcPr>
          <w:p>
            <w:pPr>
              <w:pStyle w:val="Indic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Dans les endroits brûlés. Paraphyses souvent recourbées au sommet. Hyménium violet, face externe concolore dans la jeuness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lobulata</w:t>
              <w:br/>
            </w:r>
            <w:r>
              <w:rPr>
                <w:b w:val="false"/>
              </w:rPr>
              <w:t>Velenovsk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33</w:t>
            </w:r>
          </w:p>
        </w:tc>
        <w:tc>
          <w:tcPr>
            <w:tcW w:w="354" w:type="dxa"/>
            <w:tcBorders>
              <w:top w:val="single" w:sz="4" w:space="0" w:color="000000"/>
              <w:left w:val="single" w:sz="4" w:space="0" w:color="000000"/>
              <w:bottom w:val="single" w:sz="4" w:space="0" w:color="000000"/>
              <w:right w:val="single" w:sz="4" w:space="0" w:color="000000"/>
            </w:tcBorders>
          </w:tcPr>
          <w:p>
            <w:pPr>
              <w:pStyle w:val="Indice"/>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Terricole. Ascospores au maximum légèrement ponctuées à maturité. Hyménium brun violacé clair, face externe pâle, contrastante.</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domiciliana</w:t>
              <w:br/>
            </w:r>
            <w:r>
              <w:rPr>
                <w:b w:val="false"/>
              </w:rPr>
              <w:t>Cook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Indice"/>
              <w:keepNext w:val="true"/>
              <w:spacing w:before="80" w:after="80"/>
              <w:rPr>
                <w:sz w:val="20"/>
              </w:rPr>
            </w:pPr>
            <w:r>
              <w:rPr>
                <w:sz w:val="20"/>
              </w:rPr>
              <w:t>34</w:t>
            </w:r>
          </w:p>
        </w:tc>
        <w:tc>
          <w:tcPr>
            <w:tcW w:w="354" w:type="dxa"/>
            <w:tcBorders>
              <w:top w:val="single" w:sz="4" w:space="0" w:color="000000"/>
              <w:left w:val="single" w:sz="4" w:space="0" w:color="000000"/>
              <w:bottom w:val="single" w:sz="4" w:space="0" w:color="000000"/>
              <w:right w:val="single" w:sz="4" w:space="0" w:color="000000"/>
            </w:tcBorders>
          </w:tcPr>
          <w:p>
            <w:pPr>
              <w:pStyle w:val="Indice"/>
              <w:keepNext w:val="true"/>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cupulés, de taille moyenne, souvent avec du lait blanchâtre. Hyménium violet bleu brillant. Ascospores seulement faiblement ponctuées à maturité, jusqu’à 22(23) µm de long. Parfois aussi dans les endroits brûlés.</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ampelina</w:t>
              <w:br/>
            </w:r>
            <w:r>
              <w:rPr>
                <w:b w:val="false"/>
              </w:rPr>
              <w:t>Quéle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4</w:t>
            </w:r>
          </w:p>
        </w:tc>
        <w:tc>
          <w:tcPr>
            <w:tcW w:w="35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lenticulaires ou pulvinés, de petites tailles.</w:t>
            </w:r>
          </w:p>
        </w:tc>
        <w:tc>
          <w:tcPr>
            <w:tcW w:w="2552" w:type="dxa"/>
            <w:tcBorders>
              <w:top w:val="single" w:sz="4" w:space="0" w:color="000000"/>
              <w:left w:val="single" w:sz="4" w:space="0" w:color="000000"/>
              <w:bottom w:val="single" w:sz="4" w:space="0" w:color="000000"/>
              <w:right w:val="single" w:sz="4" w:space="0" w:color="000000"/>
            </w:tcBorders>
          </w:tcPr>
          <w:p>
            <w:pPr>
              <w:pStyle w:val="Renvoi"/>
              <w:keepLines/>
              <w:spacing w:before="80" w:after="80"/>
              <w:jc w:val="center"/>
              <w:rPr/>
            </w:pPr>
            <w:r>
              <w:rPr/>
              <w:t>3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5</w:t>
            </w:r>
          </w:p>
        </w:tc>
        <w:tc>
          <w:tcPr>
            <w:tcW w:w="354"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rPr>
                <w:sz w:val="20"/>
              </w:rPr>
            </w:pPr>
            <w:r>
              <w:rPr>
                <w:sz w:val="20"/>
              </w:rPr>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lenticulaires avec une marge visiblement denticulées. Hyménium violet noirâtre avec une face externe presque concolore. Ascospores jusqu’à 22(23)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recedens</w:t>
              <w:br/>
            </w:r>
            <w:r>
              <w:rPr>
                <w:b w:val="false"/>
              </w:rPr>
              <w:t>(Boudier) Mose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35</w:t>
            </w:r>
          </w:p>
        </w:tc>
        <w:tc>
          <w:tcPr>
            <w:tcW w:w="354"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0"/>
              </w:rPr>
            </w:pPr>
            <w:r>
              <w:rPr>
                <w:sz w:val="20"/>
              </w:rPr>
              <w:t>a</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Ascocarpes pulvinés avec un hyménium violet pourpre. Ascospores d’aspect écumeux, jusqu’à 24(28) µm.</w:t>
            </w:r>
          </w:p>
        </w:tc>
        <w:tc>
          <w:tcPr>
            <w:tcW w:w="2552" w:type="dxa"/>
            <w:tcBorders>
              <w:top w:val="single" w:sz="4" w:space="0" w:color="000000"/>
              <w:left w:val="single" w:sz="4" w:space="0" w:color="000000"/>
              <w:bottom w:val="single" w:sz="4" w:space="0" w:color="000000"/>
              <w:right w:val="single" w:sz="4" w:space="0" w:color="000000"/>
            </w:tcBorders>
          </w:tcPr>
          <w:p>
            <w:pPr>
              <w:pStyle w:val="Espce"/>
              <w:keepLines/>
              <w:spacing w:before="80" w:after="80"/>
              <w:jc w:val="center"/>
              <w:rPr/>
            </w:pPr>
            <w:r>
              <w:rPr/>
              <w:t>subisabellina var ianthina</w:t>
              <w:br/>
            </w:r>
            <w:r>
              <w:rPr>
                <w:b w:val="false"/>
              </w:rPr>
              <w:t>Grelet</w:t>
            </w:r>
          </w:p>
        </w:tc>
      </w:tr>
    </w:tbl>
    <w:p>
      <w:pPr>
        <w:pStyle w:val="Normal"/>
        <w:rPr/>
      </w:pPr>
      <w:bookmarkStart w:id="0" w:name="_Ref507164824"/>
      <w:r>
        <w:rPr>
          <w:rStyle w:val="EndnoteCharacters"/>
          <w:rStyle w:val="EndnoteAnchor"/>
        </w:rPr>
        <w:endnoteReference w:customMarkFollows="1" w:id="2"/>
        <w:t>1</w:t>
      </w:r>
      <w:bookmarkEnd w:id="0"/>
    </w:p>
    <w:sectPr>
      <w:footerReference w:type="default" r:id="rId2"/>
      <w:footnotePr>
        <w:numFmt w:val="decimal"/>
      </w:footnotePr>
      <w:endnotePr>
        <w:numFmt w:val="lowerRoman"/>
      </w:endnotePr>
      <w:type w:val="nextPage"/>
      <w:pgSz w:orient="landscape" w:w="16838" w:h="11906"/>
      <w:pgMar w:left="567" w:right="794" w:gutter="0" w:header="0" w:top="567" w:footer="284"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Traduction de françois Valade 02/2001. Remerciement à Maxime Chiaff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80" w:after="80"/>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dT : Il manque du texte sur l’original en ital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basedOn w:val="Normal"/>
    <w:qFormat/>
    <w:pPr>
      <w:keepLines/>
      <w:tabs>
        <w:tab w:val="clear" w:pos="708"/>
        <w:tab w:val="left" w:pos="426" w:leader="none"/>
      </w:tabs>
      <w:spacing w:before="80" w:after="80"/>
    </w:pPr>
    <w:rPr>
      <w:sz w:val="24"/>
    </w:rPr>
  </w:style>
  <w:style w:type="paragraph" w:styleId="Espce">
    <w:name w:val="espèce"/>
    <w:basedOn w:val="Normal"/>
    <w:qFormat/>
    <w:pPr>
      <w:keepLines/>
      <w:spacing w:before="80" w:after="80"/>
      <w:jc w:val="center"/>
    </w:pPr>
    <w:rPr>
      <w:rFonts w:ascii="Helvetica;Arial" w:hAnsi="Helvetica;Arial" w:cs="Helvetica;Arial"/>
      <w:b/>
      <w:sz w:val="22"/>
      <w:lang w:val="en-US"/>
    </w:rPr>
  </w:style>
  <w:style w:type="paragraph" w:styleId="Renvoi">
    <w:name w:val="renvoi"/>
    <w:basedOn w:val="Normal"/>
    <w:qFormat/>
    <w:pPr>
      <w:keepLines/>
      <w:tabs>
        <w:tab w:val="clear" w:pos="708"/>
        <w:tab w:val="left" w:pos="426" w:leader="none"/>
      </w:tabs>
      <w:spacing w:before="80" w:after="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536" w:leader="none"/>
        <w:tab w:val="right" w:pos="9072" w:leader="none"/>
      </w:tabs>
      <w:spacing w:before="80" w:after="80"/>
    </w:pPr>
    <w:rPr>
      <w:sz w:val="24"/>
    </w:rPr>
  </w:style>
  <w:style w:type="paragraph" w:styleId="Footer">
    <w:name w:val="Footer"/>
    <w:basedOn w:val="Normal"/>
    <w:pPr>
      <w:keepLines/>
      <w:tabs>
        <w:tab w:val="clear" w:pos="708"/>
        <w:tab w:val="center" w:pos="4536" w:leader="none"/>
        <w:tab w:val="right" w:pos="9072" w:leader="none"/>
      </w:tabs>
      <w:spacing w:before="80" w:after="80"/>
    </w:pPr>
    <w:rPr>
      <w:sz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8:42:00Z</dcterms:created>
  <dc:creator>THOMSON-CSF DETEXIS</dc:creator>
  <dc:description/>
  <dc:language>en-US</dc:language>
  <cp:lastModifiedBy>fv</cp:lastModifiedBy>
  <cp:lastPrinted>2000-09-01T13:21:00Z</cp:lastPrinted>
  <dcterms:modified xsi:type="dcterms:W3CDTF">2001-02-18T20:10:00Z</dcterms:modified>
  <cp:revision>190</cp:revision>
  <dc:subject/>
  <dc:title/>
</cp:coreProperties>
</file>